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ino MT" w:hAnsi="Kino MT" w:cs="Kino MT"/>
          <w:b/>
          <w:b/>
          <w:sz w:val="26"/>
          <w:u w:val="single"/>
        </w:rPr>
      </w:pPr>
      <w:r>
        <w:rPr>
          <w:rFonts w:cs="Antique Olive" w:ascii="Antique Olive" w:hAnsi="Antique Olive"/>
          <w:b/>
          <w:sz w:val="26"/>
          <w:u w:val="single"/>
        </w:rPr>
        <w:t>TANKER MOVEMENT FOR RECEIPT AND DESPATCH OF LIQUIDS</w:t>
      </w:r>
    </w:p>
    <w:p>
      <w:pPr>
        <w:pStyle w:val="Normal"/>
        <w:jc w:val="both"/>
        <w:rPr>
          <w:rFonts w:ascii="Antique Olive" w:hAnsi="Antique Olive" w:cs="Antique Olive"/>
          <w:b/>
          <w:b/>
          <w:sz w:val="26"/>
          <w:u w:val="single"/>
        </w:rPr>
      </w:pPr>
      <w:r>
        <w:rPr>
          <w:rFonts w:cs="Antique Olive" w:ascii="Antique Olive" w:hAnsi="Antique Olive"/>
          <w:b/>
          <w:sz w:val="26"/>
          <w:u w:val="single"/>
        </w:rPr>
      </w:r>
    </w:p>
    <w:p>
      <w:pPr>
        <w:pStyle w:val="Normal"/>
        <w:spacing w:lineRule="auto" w:line="360"/>
        <w:jc w:val="both"/>
        <w:rPr>
          <w:rFonts w:ascii="Antique Olive" w:hAnsi="Antique Olive" w:cs="Antique Olive"/>
          <w:b/>
          <w:b/>
          <w:sz w:val="26"/>
        </w:rPr>
      </w:pPr>
      <w:r>
        <w:rPr>
          <w:rFonts w:cs="Antique Olive" w:ascii="Antique Olive" w:hAnsi="Antique Olive"/>
          <w:b/>
          <w:sz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Antique Olive" w:hAnsi="Antique Olive" w:cs="Antique Olive"/>
          <w:b/>
          <w:b/>
        </w:rPr>
      </w:pPr>
      <w:r>
        <w:rPr>
          <w:rFonts w:cs="Antique Olive" w:ascii="Antique Olive" w:hAnsi="Antique Olive"/>
          <w:b/>
        </w:rPr>
        <w:tab/>
      </w:r>
      <w:r>
        <w:rPr>
          <w:rFonts w:cs="Antique Olive" w:ascii="Antique Olive" w:hAnsi="Antique Olive"/>
          <w:b/>
          <w:u w:val="single"/>
        </w:rPr>
        <w:t>INTRODUCTION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sz w:val="24"/>
        </w:rPr>
        <w:tab/>
        <w:t>One of the most important functions of the plant will be to generate revenue to keep</w:t>
        <w:tab/>
        <w:t xml:space="preserve">itself afloat. The most important source of revenue is to sell our products. This </w:t>
        <w:tab/>
        <w:t xml:space="preserve">chapter deals with the Product Despatch Procedure. This procedure will come into </w:t>
        <w:tab/>
        <w:t xml:space="preserve">practice right from the initial stage when we start selling our products. It  </w:t>
        <w:tab/>
        <w:t xml:space="preserve">describes the </w:t>
      </w:r>
      <w:r>
        <w:rPr>
          <w:caps/>
          <w:sz w:val="24"/>
        </w:rPr>
        <w:t>s</w:t>
      </w:r>
      <w:r>
        <w:rPr>
          <w:sz w:val="24"/>
        </w:rPr>
        <w:t xml:space="preserve">ecurity Operating </w:t>
      </w:r>
      <w:r>
        <w:rPr>
          <w:caps/>
          <w:sz w:val="24"/>
        </w:rPr>
        <w:t>p</w:t>
      </w:r>
      <w:r>
        <w:rPr>
          <w:sz w:val="24"/>
        </w:rPr>
        <w:t xml:space="preserve">rocedure relating to the tanker movement for </w:t>
        <w:tab/>
        <w:t xml:space="preserve">despatch of liquids .The liquid despatch will be both of RPL and RIL. The </w:t>
        <w:tab/>
        <w:t xml:space="preserve">security procedure for both will be the same. Envisaging the heavy vehicular traffic </w:t>
        <w:tab/>
        <w:t xml:space="preserve">due to the heavy despatch of liquids, the system employed by  security should </w:t>
        <w:tab/>
        <w:t xml:space="preserve">be </w:t>
        <w:tab/>
        <w:t>expeditious and thoroug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PROCEDURE FOR DESPATCH TANKER MOVEMENT</w:t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ankers coming for liquid despatch will enter the complex from the Main </w:t>
        <w:tab/>
        <w:t xml:space="preserve">Material Gate situated on the Northern side, approx. 800 mtrs inside  to allow </w:t>
        <w:tab/>
        <w:t xml:space="preserve">parking and to avoid rush on the state highway # 25. On the exit side there shall again </w:t>
        <w:tab/>
        <w:t xml:space="preserve">be a provision for transit space for about 100 tankers to avoid rush on the highway if </w:t>
        <w:tab/>
        <w:t xml:space="preserve">the level crossing is closed. The following Activity Flow Chart will be the ‘Security    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perating Procedure’ for the despatch of liquid products from the refinery complex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270" w:leader="none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Activity # 1</w:t>
      </w:r>
    </w:p>
    <w:p>
      <w:pPr>
        <w:pStyle w:val="Normal"/>
        <w:tabs>
          <w:tab w:val="left" w:pos="27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he despatch section advises the security at the Main Material Gate regarding the </w:t>
        <w:tab/>
        <w:t>number of tankers coming in for loading, specifying each product DO details etc.</w:t>
      </w:r>
    </w:p>
    <w:p>
      <w:pPr>
        <w:pStyle w:val="Normal"/>
        <w:tabs>
          <w:tab w:val="left" w:pos="27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2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/>
      </w:pPr>
      <w:r>
        <w:rPr>
          <w:sz w:val="24"/>
        </w:rPr>
        <w:tab/>
        <w:t xml:space="preserve">The driver / cleaner reports  to  </w:t>
      </w:r>
      <w:r>
        <w:rPr>
          <w:caps/>
          <w:sz w:val="24"/>
        </w:rPr>
        <w:t>s</w:t>
      </w:r>
      <w:r>
        <w:rPr>
          <w:sz w:val="24"/>
        </w:rPr>
        <w:t xml:space="preserve">ecurity in the Main Gate House who log the lorry     </w:t>
        <w:tab/>
        <w:t xml:space="preserve">for date / time / Regd No, DO No, Token No ( Sr No ) stamped at the back side of the </w:t>
        <w:tab/>
        <w:t xml:space="preserve">DO in the computer. The number of work stations with parallel computer terminals </w:t>
        <w:tab/>
        <w:t xml:space="preserve">will be 3 - 4  depending upon the intensity. Initially three are planned. The regular </w:t>
        <w:tab/>
        <w:t xml:space="preserve">drivers &amp; cleaners of such tankers are issued photo entry permits validated entry for </w:t>
        <w:tab/>
        <w:t>three months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Activity  # 3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/>
      </w:pPr>
      <w:r>
        <w:rPr>
          <w:sz w:val="24"/>
        </w:rPr>
        <w:tab/>
        <w:t xml:space="preserve">From the Main Material Gate the tankers meant for liquid loading reports at the </w:t>
        <w:tab/>
      </w:r>
      <w:r>
        <w:rPr>
          <w:b/>
          <w:caps/>
          <w:sz w:val="24"/>
        </w:rPr>
        <w:t>l</w:t>
      </w:r>
      <w:r>
        <w:rPr>
          <w:b/>
          <w:sz w:val="24"/>
        </w:rPr>
        <w:t>iquid Parking</w:t>
      </w:r>
      <w:r>
        <w:rPr>
          <w:sz w:val="24"/>
        </w:rPr>
        <w:t xml:space="preserve">. An obligatory check is made on the following checklist.  With a </w:t>
        <w:tab/>
        <w:t xml:space="preserve">view to optimise security checks with expeditious flow of tankers there may be </w:t>
        <w:tab/>
        <w:t xml:space="preserve">three sub lanes for simultaneous scrutiny of three tankers at a time by three security </w:t>
        <w:tab/>
        <w:t>guards. The list of obligatory checks are :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) Driving License and its validity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/>
      </w:pPr>
      <w:r>
        <w:rPr>
          <w:sz w:val="24"/>
        </w:rPr>
        <w:tab/>
        <w:tab/>
        <w:t xml:space="preserve">ii) Certificate from </w:t>
      </w:r>
      <w:r>
        <w:rPr>
          <w:caps/>
          <w:sz w:val="24"/>
        </w:rPr>
        <w:t>c</w:t>
      </w:r>
      <w:r>
        <w:rPr>
          <w:sz w:val="24"/>
        </w:rPr>
        <w:t xml:space="preserve">hief </w:t>
      </w:r>
      <w:r>
        <w:rPr>
          <w:caps/>
          <w:sz w:val="24"/>
        </w:rPr>
        <w:t>c</w:t>
      </w:r>
      <w:r>
        <w:rPr>
          <w:sz w:val="24"/>
        </w:rPr>
        <w:t xml:space="preserve">ontroller of </w:t>
      </w:r>
      <w:r>
        <w:rPr>
          <w:caps/>
          <w:sz w:val="24"/>
        </w:rPr>
        <w:t>e</w:t>
      </w:r>
      <w:r>
        <w:rPr>
          <w:sz w:val="24"/>
        </w:rPr>
        <w:t xml:space="preserve">xplosives for tankers carrying </w:t>
        <w:tab/>
        <w:tab/>
        <w:t xml:space="preserve">    </w:t>
        <w:tab/>
        <w:t xml:space="preserve">     inflammable material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iii) Registration Book &amp; Regn No painted on the body on three places and </w:t>
        <w:tab/>
        <w:tab/>
        <w:tab/>
        <w:t xml:space="preserve">     on No plates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v) Spark Arrestor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v) Fire extinguisher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Activity # 4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  <w:t xml:space="preserve">If the tanker is rejected the rejection note is prepared by the </w:t>
      </w:r>
      <w:r>
        <w:rPr>
          <w:caps/>
          <w:sz w:val="24"/>
        </w:rPr>
        <w:t>t</w:t>
      </w:r>
      <w:r>
        <w:rPr>
          <w:sz w:val="24"/>
        </w:rPr>
        <w:t xml:space="preserve">ime Office and the tanker </w:t>
        <w:tab/>
        <w:t xml:space="preserve">is allowed to exit out from the refinery with intimation to the RIL / RPL despatch / </w:t>
        <w:tab/>
        <w:t>receipt office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Activity # 5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If the tanker is accepted it is allowed to move inside and gets parked in respective </w:t>
        <w:tab/>
        <w:t xml:space="preserve">productwise parking area. The parking area is under electronic surveillance and </w:t>
        <w:tab/>
        <w:t xml:space="preserve">manual patrolling. The security patrols monitor and prevent malpractices by the tanker </w:t>
        <w:tab/>
        <w:t>crew and ensures orderliness of the traffic movements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ab/>
        <w:t>Activity # 6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 strict productwise queue is maintained. As the tankers’ turn comes, the </w:t>
        <w:tab/>
        <w:t xml:space="preserve">announcement on PA system and display on electronic display board is made to </w:t>
        <w:tab/>
        <w:t>intimate the tanker to start for the loading station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ctivity # 7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anker reports for a security check. At the check  point security conducts the following </w:t>
        <w:tab/>
        <w:t xml:space="preserve">checks on the tankers (i ) Regular check (ii) Random checks on 5% of the total </w:t>
        <w:tab/>
        <w:t xml:space="preserve">tankers. In addition if the security has  doubt / information it will be put through a </w:t>
        <w:tab/>
        <w:t>thorough check. A list of Regular and random checks is as under :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Regular Checks :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) ID Card, Entry Tokens &amp; Documents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i)Cabin roof from top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ii) Under Carriage area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v)Level of diesel ( by dip stick )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)Valves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i)Inflammable items e.g. matches / lighters / beedi / cigarette etc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ii)Any other item which attracts attention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Random Checks :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) Cabin below driver’s seat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i) Compartment below back seat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ii) Battery &amp; Dash board compartment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  iv)Overhead compartment near driver’s head &amp; side compartment, if any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) Cabin ceiling from insi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i)Bumper backsi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ii) Engine area beneath the bonu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iii)Diesel tank to be checked for extra compartmen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x) Bolts of overhead manhole covers &amp; seal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)Extra Jack &amp; Tommy ba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i)Radiator water level to be see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ii)Fire arms / weapons / sword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iii) Tyres &amp; Spare wheel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xxiv)Extra materials e.g. Iron plates, stones, bag, extra water bag / </w:t>
        <w:tab/>
        <w:tab/>
        <w:tab/>
        <w:t xml:space="preserve">         </w:t>
        <w:tab/>
        <w:t xml:space="preserve">         bucket etc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8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he tanker proceeds for first weighment ( if required ). After getting the first </w:t>
        <w:tab/>
        <w:t>weighment , the tanker proceeds to the allotted bay for loading of  product 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After the loading of the product, the compartments are sealed and second weighment </w:t>
        <w:tab/>
        <w:t>of the tanker is taken (if required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4"/>
        </w:rPr>
        <w:tab/>
        <w:t xml:space="preserve">( At least 5 % of the tankers are physically monitored at the weighbridge by the </w:t>
        <w:tab/>
      </w:r>
      <w:r>
        <w:rPr>
          <w:caps/>
          <w:sz w:val="24"/>
        </w:rPr>
        <w:t>s</w:t>
      </w:r>
      <w:r>
        <w:rPr>
          <w:sz w:val="24"/>
        </w:rPr>
        <w:t>ecurity as per the following checklist ) 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-- tanker is parked between the markings on the weighbridge &amp; the engine is </w:t>
        <w:tab/>
        <w:tab/>
        <w:tab/>
        <w:tab/>
        <w:t>switched off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</w:t>
        <w:tab/>
        <w:t>-- tanker crew is not present inside the cabin at time of weighment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-- makes a visual inspection of the seal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-- crew does not place any extra weight inside the tanke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-- keeps a keen eye to prevent any other innovative malpractice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9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  <w:t xml:space="preserve">After this the invoice documents is prepared by the respective Oil </w:t>
      </w:r>
      <w:r>
        <w:rPr>
          <w:caps/>
          <w:sz w:val="24"/>
        </w:rPr>
        <w:t>c</w:t>
      </w:r>
      <w:r>
        <w:rPr>
          <w:sz w:val="24"/>
        </w:rPr>
        <w:t xml:space="preserve">ompany office. </w:t>
        <w:tab/>
        <w:t>The driver is given the invoice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10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he tankers will report for the security check at the Exit side of the Material Gate. A </w:t>
        <w:tab/>
        <w:t xml:space="preserve">copy of invoice is handed over to the security and the driver’s copy of invoice is </w:t>
        <w:tab/>
        <w:t xml:space="preserve">security stamped. The exit is logged on the computer.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Note 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In case the tanker crew is found indulging in malpractice at any stage, the matter is </w:t>
        <w:tab/>
        <w:t xml:space="preserve">investigated by the security &amp; the RIL / RPL load office incharge. The </w:t>
        <w:tab/>
        <w:t xml:space="preserve">same is </w:t>
        <w:tab/>
        <w:t>recorded in the compute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sz w:val="24"/>
          <w:u w:val="single"/>
        </w:rPr>
        <w:t>DESPATCH OF SOLIDS</w:t>
      </w:r>
    </w:p>
    <w:p>
      <w:pPr>
        <w:pStyle w:val="Normal"/>
        <w:spacing w:lineRule="auto" w:line="360"/>
        <w:jc w:val="both"/>
        <w:rPr>
          <w:rFonts w:ascii="Antique Olive" w:hAnsi="Antique Olive" w:cs="Antique Olive"/>
          <w:b/>
          <w:b/>
          <w:sz w:val="24"/>
        </w:rPr>
      </w:pPr>
      <w:r>
        <w:rPr>
          <w:rFonts w:cs="Antique Olive" w:ascii="Antique Olive" w:hAnsi="Antique Olive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Antique Olive" w:ascii="Antique Olive" w:hAnsi="Antique Olive"/>
          <w:b/>
          <w:sz w:val="24"/>
        </w:rPr>
        <w:tab/>
        <w:t>1.</w:t>
      </w:r>
      <w:r>
        <w:rPr>
          <w:rFonts w:cs="Antique Olive" w:ascii="Antique Olive" w:hAnsi="Antique Olive"/>
          <w:b/>
          <w:sz w:val="24"/>
          <w:u w:val="single"/>
        </w:rPr>
        <w:t xml:space="preserve"> INTRODUCTION</w:t>
      </w:r>
    </w:p>
    <w:p>
      <w:pPr>
        <w:pStyle w:val="Normal"/>
        <w:spacing w:lineRule="auto" w:line="360"/>
        <w:jc w:val="both"/>
        <w:rPr>
          <w:rFonts w:ascii="Antique Olive" w:hAnsi="Antique Olive" w:cs="Antique Olive"/>
          <w:b/>
          <w:b/>
          <w:sz w:val="24"/>
          <w:u w:val="single"/>
        </w:rPr>
      </w:pPr>
      <w:r>
        <w:rPr>
          <w:rFonts w:cs="Antique Olive" w:ascii="Antique Olive" w:hAnsi="Antique Olive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his procedure will mainly come in use during the overlap and steady stage. This </w:t>
        <w:tab/>
        <w:t xml:space="preserve">procedure describes the security procedures relating to the trucks movement for </w:t>
        <w:tab/>
        <w:t xml:space="preserve">despatch of solids. Envisaging the heavy traffic caused due to the heavy despatch  of </w:t>
        <w:tab/>
        <w:t>solids the system employed by  security should be expeditious and thoroug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/>
      </w:pPr>
      <w:r>
        <w:rPr>
          <w:b/>
          <w:sz w:val="24"/>
        </w:rPr>
        <w:tab/>
        <w:t xml:space="preserve">2. </w:t>
      </w:r>
      <w:r>
        <w:rPr>
          <w:b/>
          <w:sz w:val="24"/>
          <w:u w:val="single"/>
        </w:rPr>
        <w:t>PROCEDURE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  <w:t xml:space="preserve">Trucks coming for  solid despatch (PP, Sulfur &amp; </w:t>
      </w:r>
      <w:r>
        <w:rPr>
          <w:caps/>
          <w:sz w:val="24"/>
        </w:rPr>
        <w:t>c</w:t>
      </w:r>
      <w:r>
        <w:rPr>
          <w:sz w:val="24"/>
        </w:rPr>
        <w:t xml:space="preserve">oke ) will enter the complex from </w:t>
        <w:tab/>
        <w:t>the</w:t>
      </w:r>
      <w:r>
        <w:rPr>
          <w:b/>
          <w:sz w:val="24"/>
        </w:rPr>
        <w:t xml:space="preserve"> Main Material Gate</w:t>
      </w:r>
      <w:r>
        <w:rPr>
          <w:sz w:val="24"/>
        </w:rPr>
        <w:t xml:space="preserve"> situated on the Northern side of the refinery near Moti </w:t>
        <w:tab/>
        <w:t xml:space="preserve">Khavadi Railway Crossing. The Main Gate House will be situated approx. 800 mtrs </w:t>
        <w:tab/>
        <w:t xml:space="preserve">inside to allow parking and to avoid rush on the highway. On the exit side there shall </w:t>
        <w:tab/>
        <w:t xml:space="preserve">again be a provision for transit space for 100 trucks / tankers to avoid rush on state </w:t>
        <w:tab/>
        <w:t xml:space="preserve">highway no 25, if the level crossing is closed. (The same entry / exit gate is used </w:t>
        <w:tab/>
        <w:tab/>
        <w:t>for both solids as well as liquids despatch</w:t>
        <w:tab/>
        <w:t xml:space="preserve">movement.) The following Activity Flow </w:t>
        <w:tab/>
        <w:t>Chart will be the operating procedure for the despatch of solid products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1</w:t>
      </w:r>
    </w:p>
    <w:p>
      <w:pPr>
        <w:pStyle w:val="Normal"/>
        <w:tabs>
          <w:tab w:val="left" w:pos="270" w:leader="none"/>
          <w:tab w:val="left" w:pos="720" w:leader="none"/>
        </w:tabs>
        <w:spacing w:lineRule="auto" w:line="360"/>
        <w:jc w:val="both"/>
        <w:rPr/>
      </w:pPr>
      <w:r>
        <w:rPr>
          <w:sz w:val="24"/>
        </w:rPr>
        <w:tab/>
        <w:t xml:space="preserve">The solid despatch section advises the security at the </w:t>
      </w:r>
      <w:r>
        <w:rPr>
          <w:b/>
          <w:sz w:val="24"/>
        </w:rPr>
        <w:t>Main Material Gate</w:t>
      </w:r>
      <w:r>
        <w:rPr>
          <w:sz w:val="24"/>
        </w:rPr>
        <w:t xml:space="preserve"> regarding </w:t>
        <w:tab/>
        <w:t xml:space="preserve">the number of trucks to be taken in for loading, specifying each product e.g. PP, </w:t>
        <w:tab/>
        <w:t>Sulfur &amp; Coke.</w:t>
      </w:r>
    </w:p>
    <w:p>
      <w:pPr>
        <w:pStyle w:val="Normal"/>
        <w:tabs>
          <w:tab w:val="left" w:pos="27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270" w:leader="none"/>
          <w:tab w:val="left" w:pos="72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>Activity # 2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/>
      </w:pPr>
      <w:r>
        <w:rPr>
          <w:sz w:val="24"/>
        </w:rPr>
        <w:tab/>
        <w:t xml:space="preserve">At the </w:t>
      </w:r>
      <w:r>
        <w:rPr>
          <w:b/>
          <w:sz w:val="24"/>
        </w:rPr>
        <w:t>Main Material Gate</w:t>
      </w:r>
      <w:r>
        <w:rPr>
          <w:sz w:val="24"/>
        </w:rPr>
        <w:t xml:space="preserve"> the driver / cleaner reports to the </w:t>
      </w:r>
      <w:r>
        <w:rPr>
          <w:caps/>
          <w:sz w:val="24"/>
        </w:rPr>
        <w:t>s</w:t>
      </w:r>
      <w:r>
        <w:rPr>
          <w:sz w:val="24"/>
        </w:rPr>
        <w:t xml:space="preserve">ecurity in the Main </w:t>
        <w:tab/>
        <w:t xml:space="preserve">Gate House who logs the trucks for date / time / destination load area  in the </w:t>
        <w:tab/>
        <w:t xml:space="preserve">computer. If the driver is regular he is in possession of an </w:t>
      </w:r>
      <w:r>
        <w:rPr>
          <w:caps/>
          <w:sz w:val="24"/>
        </w:rPr>
        <w:t>a</w:t>
      </w:r>
      <w:r>
        <w:rPr>
          <w:sz w:val="24"/>
        </w:rPr>
        <w:t xml:space="preserve">ccess </w:t>
      </w:r>
      <w:r>
        <w:rPr>
          <w:caps/>
          <w:sz w:val="24"/>
        </w:rPr>
        <w:t>c</w:t>
      </w:r>
      <w:r>
        <w:rPr>
          <w:sz w:val="24"/>
        </w:rPr>
        <w:t xml:space="preserve">ard by which </w:t>
        <w:tab/>
        <w:t xml:space="preserve">the logging is done automatically in the card reader machine. The regular drivers &amp; </w:t>
        <w:tab/>
        <w:t xml:space="preserve">cleaners of such trucks are issued photo entry permits validated entry for three months. </w:t>
        <w:tab/>
        <w:t xml:space="preserve">Security ensures to check </w:t>
        <w:tab/>
        <w:t xml:space="preserve">the malpractice of bunch punching by the transporter’s </w:t>
        <w:tab/>
        <w:t xml:space="preserve">representative. It is ensured that the logging of vehicle details is done only when the </w:t>
        <w:tab/>
        <w:t xml:space="preserve">vehicle is physically present in the premises. Security at this point checks the </w:t>
        <w:tab/>
        <w:t>following: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) Driving License &amp; its validity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i) Registration Book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iii) Spark Arrestor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n Entry Token is issued to the driver / cleaner. Token number so issued is also </w:t>
        <w:tab/>
        <w:t>logged. In case of regular trucks, access card will be used as entry token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3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/>
      </w:pPr>
      <w:r>
        <w:rPr>
          <w:sz w:val="24"/>
        </w:rPr>
        <w:tab/>
        <w:t xml:space="preserve">From the </w:t>
      </w:r>
      <w:r>
        <w:rPr>
          <w:b/>
          <w:sz w:val="24"/>
        </w:rPr>
        <w:t>Main Material Gate</w:t>
      </w:r>
      <w:r>
        <w:rPr>
          <w:sz w:val="24"/>
        </w:rPr>
        <w:t xml:space="preserve"> the trucks reports at the respective </w:t>
      </w:r>
      <w:r>
        <w:rPr>
          <w:b/>
          <w:caps/>
          <w:sz w:val="24"/>
        </w:rPr>
        <w:t>s</w:t>
      </w:r>
      <w:r>
        <w:rPr>
          <w:b/>
          <w:sz w:val="24"/>
        </w:rPr>
        <w:t xml:space="preserve">olids </w:t>
      </w:r>
      <w:r>
        <w:rPr>
          <w:b/>
          <w:caps/>
          <w:sz w:val="24"/>
        </w:rPr>
        <w:t>t</w:t>
      </w:r>
      <w:r>
        <w:rPr>
          <w:b/>
          <w:sz w:val="24"/>
        </w:rPr>
        <w:t xml:space="preserve">erminal </w:t>
        <w:tab/>
        <w:t xml:space="preserve">Gate </w:t>
      </w:r>
      <w:r>
        <w:rPr>
          <w:sz w:val="24"/>
        </w:rPr>
        <w:t xml:space="preserve">(near the solids truck parking area on south east corner of refinery). A </w:t>
        <w:tab/>
        <w:t xml:space="preserve">thorough check of the truck and crew  is done by the </w:t>
      </w:r>
      <w:r>
        <w:rPr>
          <w:caps/>
          <w:sz w:val="24"/>
        </w:rPr>
        <w:t>s</w:t>
      </w:r>
      <w:r>
        <w:rPr>
          <w:sz w:val="24"/>
        </w:rPr>
        <w:t xml:space="preserve">ecurity Teams. The </w:t>
        <w:tab/>
        <w:t xml:space="preserve">documents are verified and the security checks the following : 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)  Documents / ID Card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i) Cabin below driver’s seat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ii) Compartment below back seat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v) Battery  &amp; Dash board compartment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) Overhead compartment near driver’s head &amp; side compartment, if any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i) Cabin ceiling from inside.</w:t>
      </w:r>
    </w:p>
    <w:p>
      <w:pPr>
        <w:pStyle w:val="Normal"/>
        <w:tabs>
          <w:tab w:val="clear" w:pos="720"/>
          <w:tab w:val="left" w:pos="270" w:leader="none"/>
          <w:tab w:val="left" w:pos="144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ii)Cabin roof from top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viii)Bumper backsid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ix)Lower cabin and Under Carriage are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x) Engine area beneath the bonnet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 xml:space="preserve">xi) Under </w:t>
      </w:r>
      <w:r>
        <w:rPr>
          <w:caps/>
          <w:sz w:val="24"/>
        </w:rPr>
        <w:t>c</w:t>
      </w:r>
      <w:r>
        <w:rPr>
          <w:sz w:val="24"/>
        </w:rPr>
        <w:t>arriage Are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ii)Leakag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 xml:space="preserve">xiii)Extra Jack &amp; Tommy Bar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iv)Inflammable items e.g.  matches / lighters / beedi / cigarette etc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v)Stoves &amp; Utensil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vi)Radiator water( if required 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vi)Fire arms / weapons / sword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vii) Tyres &amp; Spare wheel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xviii)Extra load with malafide intentions e.g. Iron plates, stones, bag, extra </w:t>
        <w:tab/>
        <w:tab/>
        <w:t>water bag / bucket etc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xix)Any other item which attracts attenti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4</w:t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  <w:t xml:space="preserve">If the truck is rejected the rejection note is prepared by the </w:t>
      </w:r>
      <w:r>
        <w:rPr>
          <w:caps/>
          <w:sz w:val="24"/>
        </w:rPr>
        <w:t>s</w:t>
      </w:r>
      <w:r>
        <w:rPr>
          <w:sz w:val="24"/>
        </w:rPr>
        <w:t xml:space="preserve">ecurity and the truck is </w:t>
        <w:tab/>
        <w:t xml:space="preserve">allowed to exit out from the refinery with intimation to the RIL / RPL despatch section </w:t>
        <w:tab/>
        <w:t>office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ab/>
        <w:t>Activity # 5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If the truck is accepted it is allowed to move inside and gets parked in respective </w:t>
        <w:tab/>
        <w:t xml:space="preserve">productwise parking area ( having a space to park approx. 400 trucks ). No driver / </w:t>
        <w:tab/>
        <w:t xml:space="preserve">helper is allowed to sneak out of the parking area without the truck under any </w:t>
        <w:tab/>
        <w:t xml:space="preserve">circumstances. The parking area is under electronic surveillance and manual </w:t>
        <w:tab/>
        <w:t xml:space="preserve">patrolling. The security patrols monitor and prevent malpractices by the truck crew and </w:t>
        <w:tab/>
        <w:t xml:space="preserve">ensures orderliness of  the traffic movement.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6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he Filling / Loading Advice Note is prepared by the Reliance Load Office for </w:t>
        <w:tab/>
        <w:t xml:space="preserve">despatch truck. If the truck is rejected for any reason by the load office the security is </w:t>
        <w:tab/>
        <w:t xml:space="preserve">intimated who in turn prepares the rejection note and the truck is exits after normal </w:t>
        <w:tab/>
        <w:t>security checks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ctivity # 7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A strict productwise Que. is maintained. As the truck’s turn comes the announcement </w:t>
        <w:tab/>
        <w:t xml:space="preserve">on PA system is made. Simultaneously the electronic display board displays the </w:t>
        <w:tab/>
        <w:t>details of the truck required to be taken in for loading.</w:t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Activity # 8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4"/>
        </w:rPr>
        <w:tab/>
        <w:t xml:space="preserve">At the load area gate security checks for authorisation and does random checks for </w:t>
        <w:tab/>
        <w:t>fitness .The crew collects the ‘</w:t>
      </w:r>
      <w:r>
        <w:rPr>
          <w:caps/>
          <w:sz w:val="24"/>
        </w:rPr>
        <w:t>f</w:t>
      </w:r>
      <w:r>
        <w:rPr>
          <w:sz w:val="24"/>
        </w:rPr>
        <w:t xml:space="preserve">illing / Loading </w:t>
      </w:r>
      <w:r>
        <w:rPr>
          <w:caps/>
          <w:sz w:val="24"/>
        </w:rPr>
        <w:t>a</w:t>
      </w:r>
      <w:r>
        <w:rPr>
          <w:sz w:val="24"/>
        </w:rPr>
        <w:t xml:space="preserve">dvise </w:t>
      </w:r>
      <w:r>
        <w:rPr>
          <w:caps/>
          <w:sz w:val="24"/>
        </w:rPr>
        <w:t>n</w:t>
      </w:r>
      <w:r>
        <w:rPr>
          <w:sz w:val="24"/>
        </w:rPr>
        <w:t xml:space="preserve">ote’ and </w:t>
      </w:r>
      <w:r>
        <w:rPr>
          <w:caps/>
          <w:sz w:val="24"/>
        </w:rPr>
        <w:t>a</w:t>
      </w:r>
      <w:r>
        <w:rPr>
          <w:sz w:val="24"/>
        </w:rPr>
        <w:t xml:space="preserve">ccess </w:t>
      </w:r>
      <w:r>
        <w:rPr>
          <w:caps/>
          <w:sz w:val="24"/>
        </w:rPr>
        <w:t>c</w:t>
      </w:r>
      <w:r>
        <w:rPr>
          <w:sz w:val="24"/>
        </w:rPr>
        <w:t xml:space="preserve">ontrol </w:t>
        <w:tab/>
      </w:r>
      <w:r>
        <w:rPr>
          <w:caps/>
          <w:sz w:val="24"/>
        </w:rPr>
        <w:t>c</w:t>
      </w:r>
      <w:r>
        <w:rPr>
          <w:sz w:val="24"/>
        </w:rPr>
        <w:t>ard ( in case the product is to be automatically loaded )from the load offi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>Activity # 9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The truck proceeds for first weighment if required. After getting the first weighment </w:t>
        <w:tab/>
        <w:t xml:space="preserve">done the truck proceeds to allotted bay for loading of the product ( in case of </w:t>
        <w:tab/>
        <w:t>automatic loading Access Card is used )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After loading of the product, the second weighment is taken if the truck was weighed </w:t>
        <w:tab/>
        <w:t>before being loaded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At the weighbridge the security checks the following :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-- truck is parked between the markings on the weighbri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</w:t>
        <w:tab/>
        <w:t>-- truck crew is not present inside the cabin at time of weighment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-- makes a visual inspection of the seals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-- crew does not place any extra weight inside the truck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-- control the traffic near weighbridg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-- prevent any malpracti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>Activity # 10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  <w:t xml:space="preserve">After this the invoice documents are prepared by the RIL / RPL Load office. The </w:t>
        <w:tab/>
      </w:r>
      <w:r>
        <w:rPr>
          <w:caps/>
          <w:sz w:val="24"/>
        </w:rPr>
        <w:t>a</w:t>
      </w:r>
      <w:r>
        <w:rPr>
          <w:sz w:val="24"/>
        </w:rPr>
        <w:t xml:space="preserve">ccess </w:t>
      </w:r>
      <w:r>
        <w:rPr>
          <w:caps/>
          <w:sz w:val="24"/>
        </w:rPr>
        <w:t>c</w:t>
      </w:r>
      <w:r>
        <w:rPr>
          <w:sz w:val="24"/>
        </w:rPr>
        <w:t xml:space="preserve">ontrol  Swipe </w:t>
      </w:r>
      <w:r>
        <w:rPr>
          <w:caps/>
          <w:sz w:val="24"/>
        </w:rPr>
        <w:t>c</w:t>
      </w:r>
      <w:r>
        <w:rPr>
          <w:sz w:val="24"/>
        </w:rPr>
        <w:t xml:space="preserve">ard is taken back and the driver is given the invoice.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ctivity #11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The trucks reports for the security check at the </w:t>
      </w:r>
      <w:r>
        <w:rPr>
          <w:caps/>
          <w:sz w:val="24"/>
        </w:rPr>
        <w:t>s</w:t>
      </w:r>
      <w:r>
        <w:rPr>
          <w:sz w:val="24"/>
        </w:rPr>
        <w:t xml:space="preserve">olid </w:t>
      </w:r>
      <w:r>
        <w:rPr>
          <w:caps/>
          <w:sz w:val="24"/>
        </w:rPr>
        <w:t>t</w:t>
      </w:r>
      <w:r>
        <w:rPr>
          <w:sz w:val="24"/>
        </w:rPr>
        <w:t xml:space="preserve">erminal </w:t>
      </w:r>
      <w:r>
        <w:rPr>
          <w:caps/>
          <w:sz w:val="24"/>
        </w:rPr>
        <w:t>g</w:t>
      </w:r>
      <w:r>
        <w:rPr>
          <w:sz w:val="24"/>
        </w:rPr>
        <w:t xml:space="preserve">ate for exit </w:t>
        <w:tab/>
        <w:t xml:space="preserve">logging. A copy of invoice is handed over to the security and the driver’s copy is </w:t>
        <w:tab/>
        <w:t xml:space="preserve">security stamped .The exit is logged in the computer. 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ctivity # 12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  <w:t xml:space="preserve">The truck and crew is thoroughly checked. </w:t>
      </w:r>
      <w:r>
        <w:rPr>
          <w:caps/>
          <w:sz w:val="24"/>
        </w:rPr>
        <w:t>t</w:t>
      </w:r>
      <w:r>
        <w:rPr>
          <w:sz w:val="24"/>
        </w:rPr>
        <w:t xml:space="preserve">he truck is checked for the number of </w:t>
        <w:tab/>
        <w:t xml:space="preserve">packages and any other unautherised item which it should not take. The body of the </w:t>
        <w:tab/>
        <w:t>truck is checked and the driver and cleaner are frisked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ab/>
        <w:t>Activity # 13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/>
      </w:pPr>
      <w:r>
        <w:rPr>
          <w:sz w:val="24"/>
        </w:rPr>
        <w:tab/>
        <w:t xml:space="preserve">Some trucks may be taken back for reweighment by the security personal as a </w:t>
        <w:tab/>
        <w:t xml:space="preserve">random surprise check. The same is also recorded. After the security check, the truck </w:t>
        <w:tab/>
        <w:t xml:space="preserve">is allowed to move out towards the </w:t>
      </w:r>
      <w:r>
        <w:rPr>
          <w:caps/>
          <w:sz w:val="24"/>
        </w:rPr>
        <w:t>m</w:t>
      </w:r>
      <w:r>
        <w:rPr>
          <w:sz w:val="24"/>
        </w:rPr>
        <w:t xml:space="preserve">ain Materials </w:t>
      </w:r>
      <w:r>
        <w:rPr>
          <w:caps/>
          <w:sz w:val="24"/>
        </w:rPr>
        <w:t>g</w:t>
      </w:r>
      <w:r>
        <w:rPr>
          <w:sz w:val="24"/>
        </w:rPr>
        <w:t>ate.</w:t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70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ab/>
        <w:t>Activity # 14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In case the truck crew is found indulging in malpractice at any stage, the matter is </w:t>
        <w:tab/>
        <w:t xml:space="preserve">reported by the security to the RIL / RPL load office incharge. A proper </w:t>
        <w:tab/>
        <w:t xml:space="preserve">investigation is taken up by security and  on the basis of report required action is </w:t>
        <w:tab/>
        <w:t>initiated against the transporter / truck crew. The same is recorded in the computer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26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Activity # 15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ab/>
        <w:t xml:space="preserve">At the </w:t>
      </w:r>
      <w:r>
        <w:rPr>
          <w:b/>
          <w:caps/>
          <w:sz w:val="24"/>
        </w:rPr>
        <w:t>r</w:t>
      </w:r>
      <w:r>
        <w:rPr>
          <w:b/>
          <w:sz w:val="24"/>
        </w:rPr>
        <w:t xml:space="preserve">efinery Material </w:t>
      </w:r>
      <w:r>
        <w:rPr>
          <w:b/>
          <w:caps/>
          <w:sz w:val="24"/>
        </w:rPr>
        <w:t>g</w:t>
      </w:r>
      <w:r>
        <w:rPr>
          <w:b/>
          <w:sz w:val="24"/>
        </w:rPr>
        <w:t>ate</w:t>
      </w:r>
      <w:r>
        <w:rPr>
          <w:sz w:val="24"/>
        </w:rPr>
        <w:t xml:space="preserve"> house the exit timing is logged. The driver / cleaner </w:t>
        <w:tab/>
        <w:t xml:space="preserve">entry token is taken back and the truck is allowed to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Kino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17:00Z</dcterms:created>
  <dc:creator>Security Dept.</dc:creator>
  <dc:description/>
  <dc:language>en-US</dc:language>
  <cp:lastModifiedBy>Charles Daniels</cp:lastModifiedBy>
  <cp:lastPrinted>1998-09-06T09:47:00Z</cp:lastPrinted>
  <dcterms:modified xsi:type="dcterms:W3CDTF">2000-06-12T11:17:00Z</dcterms:modified>
  <cp:revision>2</cp:revision>
  <dc:subject/>
  <dc:title>TANKER MOVEMENT FOR RECEIPT AND DESPATCH OF LIQUIDS</dc:title>
</cp:coreProperties>
</file>