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jc w:val="both"/>
        <w:rPr>
          <w:b/>
          <w:b/>
          <w:sz w:val="28"/>
        </w:rPr>
      </w:pPr>
      <w:r>
        <w:rPr>
          <w:b/>
          <w:sz w:val="28"/>
        </w:rPr>
        <w:t>RTF – MTF Pipeway Crossing (Nani-Khavdi Crossing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ni-Khavdi level-crossing on pipeway to be secured by a wall on both sides. The walls must be robust and tall (say 10’). Suitable intrusion detection system to be provided on these wall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affic Density on RTF – MTF Pipeway corridor is expected to be as below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4 buses/shi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6 cars/shif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ingle lane of 4.5 m wide for access control at gates is adequa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ccess control only by gate is adequate. No barriers/turnstiles are require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ates will be electrically operate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ypical Haul Road Gate will have 15.5 m wide detachable section ( carbon steel grills cladded with CS sheets ) and a 4.5 m wide swing ga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ickly removable intrusion detection system will be mounted on top of this gate. Intrusion detection type to be recommended by ISD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here are 8 nos. such gates on Haul Road starting from zero point to SH 25 high way.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u w:val="single"/>
        </w:rPr>
        <w:t>No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Harbour Gate at Zero point</w:t>
        <w:tab/>
        <w:tab/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alt Pan Gates</w:t>
        <w:tab/>
        <w:tab/>
        <w:tab/>
        <w:tab/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TF South Gate</w:t>
        <w:tab/>
        <w:tab/>
        <w:tab/>
        <w:tab/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rridor Gate</w:t>
        <w:tab/>
        <w:tab/>
        <w:tab/>
        <w:tab/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rridor Gates</w:t>
        <w:tab/>
        <w:tab/>
        <w:tab/>
        <w:tab/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rridor Gate</w:t>
        <w:tab/>
        <w:tab/>
        <w:tab/>
        <w:tab/>
        <w:t>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Ro-Ro jetty has a Propylene Unloading facility. Local intrusion detection system shall be provided for this. Control and communication of this system shall be from MTF security control roo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No other portion of the ro-ro, lo-lo jetty is planned to be protected by any intrusion detection system. Thermic camera on the liquid jetty will be used for surveillan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Liquids Jettie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a) 10 nos. colour, 8x, PTZ cameras have been installed by Siapem. These are controlled from a local control room called POC (Port Operations Control 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These cameras to be also viewed from MTF control room. One monitor with 9 panels and one monitor for full view to be considered in MTF control room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b) CCTV and access control system provided by Siapem to be integrated to MTF Control room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c) Reliance to give layout drawings for jetty and approach trestle areas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d) MTF to zero point haul road and the pipe sleeper corridor will be enclosed by a perimeter intrusion detection system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e) Method for protection of water way under the approach trestle bridg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Electronic Grill of approx. 10 m Height x 150 m long will be extremely expensiv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VMD on water may not be effective – false alarms due to water waves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Structural grill without any alarm will also be expensive as there is no ground support available. Bridge pillars are spanned approx. 60 m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>Following is concluded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ab/>
        <w:t>No alarm producing fence to be provided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ab/>
        <w:t>Security Lights to be provided under the bridg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ab/>
        <w:t>Thermic camera to be used for surveillanc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ab/>
        <w:tab/>
        <w:t>If required in future, earthen bund may have to be provided below the bridge leaving I or 2 spans open for passage of water and a suitable fence can be installed on the bun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Thermic Camera Mounting Location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The camera needs to be mounted on a tall structure on the port with clear view of SPMs, pipe sleepers and knucle point. Hence it requires 360 degree movement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Feasibility of mounting this on a 10 m tall tower on the Port Control Room to be explored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Thermic camera will be controlled from the Port Control room. Viewing from MTF control room is also required (check?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Cooler of the thermic camera can be inside or outdoor (?)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Programming of thermic camera for planned view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32"/>
          <w:u w:val="single"/>
        </w:rPr>
      </w:pPr>
      <w:r>
        <w:rPr>
          <w:sz w:val="32"/>
          <w:u w:val="single"/>
        </w:rPr>
        <w:t>Point no-11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ind w:firstLine="720"/>
        <w:jc w:val="both"/>
        <w:rPr>
          <w:sz w:val="28"/>
        </w:rPr>
      </w:pPr>
      <w:r>
        <w:rPr>
          <w:sz w:val="28"/>
        </w:rPr>
        <w:t>Only propylene facility will be protected no other syst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meras on jetty –operated by port operations control –PIT12 colour explosive proof housing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Security to have 1 matrix VDU and second VDU for blow up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Only vieul (no control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Link between POC to MTF control roo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Security guard on talk to POC and operate PTZ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Shore link (0 pont) bridge-taut wire –ISDS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RPL to give layout chg for jetty (trestle-Bridge)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BOQ for all equipment –Base Qty antables brought by ISD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32"/>
          <w:u w:val="single"/>
        </w:rPr>
      </w:pPr>
      <w:r>
        <w:rPr>
          <w:sz w:val="32"/>
          <w:u w:val="single"/>
        </w:rPr>
        <w:t>Point no-5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bour colony –2 approx. 2000 contract workers staying with family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 xml:space="preserve">Skilled workers for steady state 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Construction labours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 xml:space="preserve">Permanent 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Entry-30minutes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Iris control is recommended over hand geometry (problems dirt, cut, bandage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in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jc w:val="both"/>
        <w:rPr>
          <w:sz w:val="28"/>
        </w:rPr>
      </w:pPr>
      <w:r>
        <w:rPr>
          <w:sz w:val="28"/>
        </w:rPr>
        <w:t>HSP/KSS/CD/MPY/HHP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one super camera for MTF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door security-MA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00 liq. Truck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0 sulph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0 e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0 MM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0/150 marketin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0  cok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0 limesto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gistration of truck Nos. at  material gate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Vehicle not allowed 10 park which are not registered</w:t>
      </w:r>
    </w:p>
    <w:p>
      <w:pPr>
        <w:pStyle w:val="Normal"/>
        <w:numPr>
          <w:ilvl w:val="0"/>
          <w:numId w:val="34"/>
        </w:numPr>
        <w:jc w:val="both"/>
        <w:rPr>
          <w:sz w:val="28"/>
        </w:rPr>
      </w:pPr>
      <w:r>
        <w:rPr>
          <w:sz w:val="28"/>
        </w:rPr>
        <w:t>Flow chart &amp; procedure document –VV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Digital 1 number recounding signs option to be offered do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810" w:leader="none"/>
        </w:tabs>
        <w:ind w:left="1080" w:hanging="1170"/>
        <w:jc w:val="both"/>
        <w:rPr>
          <w:sz w:val="28"/>
        </w:rPr>
      </w:pPr>
      <w:r>
        <w:rPr>
          <w:sz w:val="28"/>
        </w:rPr>
        <w:t>Pack 200 trucks 1 hrs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810" w:leader="none"/>
        </w:tabs>
        <w:ind w:left="1080" w:hanging="1170"/>
        <w:jc w:val="both"/>
        <w:rPr>
          <w:sz w:val="28"/>
        </w:rPr>
      </w:pPr>
      <w:r>
        <w:rPr>
          <w:sz w:val="28"/>
        </w:rPr>
        <w:t>Loud speaker / PA system for material gate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810" w:leader="none"/>
        </w:tabs>
        <w:ind w:left="1080" w:hanging="1170"/>
        <w:jc w:val="both"/>
        <w:rPr>
          <w:sz w:val="28"/>
        </w:rPr>
      </w:pPr>
      <w:r>
        <w:rPr>
          <w:sz w:val="28"/>
        </w:rPr>
        <w:t>Exit anti pan back-no entry –no exit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810" w:leader="none"/>
        </w:tabs>
        <w:ind w:left="1080" w:hanging="1170"/>
        <w:jc w:val="both"/>
        <w:rPr>
          <w:sz w:val="28"/>
        </w:rPr>
      </w:pPr>
      <w:r>
        <w:rPr>
          <w:sz w:val="28"/>
        </w:rPr>
        <w:t>Separate lane for visitor (passenger) coves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810" w:leader="none"/>
        </w:tabs>
        <w:ind w:left="810" w:hanging="900"/>
        <w:jc w:val="both"/>
        <w:rPr>
          <w:sz w:val="28"/>
        </w:rPr>
      </w:pPr>
      <w:r>
        <w:rPr>
          <w:sz w:val="28"/>
        </w:rPr>
        <w:t>Exit-truck /tanker is stopped checked for gate pass invoice and then allowed to go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810" w:leader="none"/>
        </w:tabs>
        <w:ind w:left="1080" w:hanging="1170"/>
        <w:jc w:val="both"/>
        <w:rPr>
          <w:sz w:val="28"/>
        </w:rPr>
      </w:pPr>
      <w:r>
        <w:rPr>
          <w:sz w:val="28"/>
        </w:rPr>
        <w:t>Five minutes per truck to check</w:t>
      </w:r>
    </w:p>
    <w:p>
      <w:pPr>
        <w:pStyle w:val="Normal"/>
        <w:tabs>
          <w:tab w:val="clear" w:pos="720"/>
          <w:tab w:val="left" w:pos="810" w:leader="none"/>
        </w:tabs>
        <w:ind w:left="1080" w:hanging="1170"/>
        <w:jc w:val="both"/>
        <w:rPr>
          <w:sz w:val="28"/>
        </w:rPr>
      </w:pPr>
      <w:r>
        <w:rPr>
          <w:sz w:val="28"/>
        </w:rPr>
        <w:tab/>
        <w:tab/>
        <w:t>Stutters</w:t>
      </w:r>
    </w:p>
    <w:p>
      <w:pPr>
        <w:pStyle w:val="Normal"/>
        <w:tabs>
          <w:tab w:val="clear" w:pos="720"/>
          <w:tab w:val="left" w:pos="810" w:leader="none"/>
        </w:tabs>
        <w:ind w:left="1080" w:hanging="1170"/>
        <w:jc w:val="both"/>
        <w:rPr>
          <w:sz w:val="28"/>
        </w:rPr>
      </w:pPr>
      <w:r>
        <w:rPr>
          <w:sz w:val="28"/>
        </w:rPr>
        <w:tab/>
        <w:tab/>
        <w:t>Securit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10" w:leader="none"/>
        </w:tabs>
        <w:ind w:left="1080" w:hanging="1170"/>
        <w:jc w:val="both"/>
        <w:rPr>
          <w:sz w:val="28"/>
        </w:rPr>
      </w:pPr>
      <w:r>
        <w:rPr>
          <w:sz w:val="28"/>
        </w:rPr>
        <w:t>Probability of truck/tanker cay explosive jey very les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10" w:leader="none"/>
        </w:tabs>
        <w:ind w:left="900" w:hanging="990"/>
        <w:jc w:val="both"/>
        <w:rPr>
          <w:sz w:val="28"/>
        </w:rPr>
      </w:pPr>
      <w:r>
        <w:rPr>
          <w:sz w:val="28"/>
        </w:rPr>
        <w:t xml:space="preserve">Dogs &amp; electronics snifters –portable gasoline </w:t>
        <w:tab/>
        <w:t>mix-up with explorers-difficul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10" w:leader="none"/>
        </w:tabs>
        <w:ind w:left="1080" w:hanging="1170"/>
        <w:jc w:val="both"/>
        <w:rPr>
          <w:sz w:val="28"/>
        </w:rPr>
      </w:pPr>
      <w:r>
        <w:rPr>
          <w:sz w:val="28"/>
        </w:rPr>
        <w:t>Mobile explosive tracer - orderly ordere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10" w:leader="none"/>
        </w:tabs>
        <w:ind w:left="1080" w:hanging="1170"/>
        <w:jc w:val="both"/>
        <w:rPr>
          <w:sz w:val="28"/>
        </w:rPr>
      </w:pPr>
      <w:r>
        <w:rPr>
          <w:sz w:val="28"/>
        </w:rPr>
        <w:t>Separate random checking are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10" w:leader="none"/>
        </w:tabs>
        <w:ind w:left="1080" w:hanging="1170"/>
        <w:jc w:val="both"/>
        <w:rPr>
          <w:sz w:val="28"/>
        </w:rPr>
      </w:pPr>
      <w:r>
        <w:rPr>
          <w:sz w:val="28"/>
        </w:rPr>
        <w:t>Roof with Good lighting –overhead bridge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10" w:leader="none"/>
        </w:tabs>
        <w:ind w:left="1080" w:hanging="1170"/>
        <w:jc w:val="both"/>
        <w:rPr>
          <w:sz w:val="28"/>
        </w:rPr>
      </w:pPr>
      <w:r>
        <w:rPr>
          <w:sz w:val="28"/>
        </w:rPr>
        <w:t>Ditech to check underneath the truc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0 trucks per hrs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 minutes per truck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0 persons per hour-Biometric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0% driver/tanker regular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Isolated sector in parking –10 registered need personal &amp; biometrics to genet a stop-make-touchkey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No link between driver/truck and touch key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Exit roule for rejected truck-not allowed to park in parking area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Three emergency gates open to ave-k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Liquid parking out 2 bariers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Electrical operated by security guard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Two sli manual gat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Return of not announced tankers- U turn lane created –one manual sudis gate</w:t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Two block ages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Rejected truck goes back to ave-J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Not announced with truck to go to liq. Gan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Gate with sys-rejected truck to ave-j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One 4.5 mk lane opening gate with removable structure-swing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</w:rPr>
        <w:t>Co-ordinates from SK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Avenue-G1-two emergency gates in Liq. Gantry area. 6 mtr each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Road loading area-40 RPL employees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er shift</w:t>
        <w:tab/>
        <w:tab/>
        <w:t xml:space="preserve">-30 oil companies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Occupancy</w:t>
        <w:tab/>
        <w:tab/>
        <w:t>-50  contract woud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Liq. Out gate location to be shifted UMD / </w:t>
        <w:tab/>
        <w:t>Spt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Marketing</w:t>
      </w:r>
    </w:p>
    <w:p>
      <w:pPr>
        <w:pStyle w:val="Normal"/>
        <w:ind w:left="360" w:firstLine="360"/>
        <w:jc w:val="both"/>
        <w:rPr>
          <w:sz w:val="28"/>
        </w:rPr>
      </w:pPr>
      <w:r>
        <w:rPr>
          <w:sz w:val="28"/>
        </w:rPr>
        <w:t>Rejected note and corf truck to ave-J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ate –9B –4.5 mtr as swinging gate with removable structu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ystem -  out tryger with microphinic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outtryger with taut wire.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 xml:space="preserve">Interred detectors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G 9C-swing Gate with taut wi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G-9 times nos. Manuel slicty gat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mergency – gates-three n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Opening inside &amp; outsi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jc w:val="both"/>
        <w:rPr/>
      </w:pPr>
      <w:r>
        <w:rPr/>
        <w:t>Point no.1</w:t>
        <w:tab/>
        <w:t xml:space="preserve"> Train checking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Probabilities of explosive sabotage very low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Elec. Sniffers-3000-4000 JSH 1 pieces too time consuming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og sriffers –recommended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itch under the Rail track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2 mobile unit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both"/>
        <w:rPr>
          <w:sz w:val="28"/>
        </w:rPr>
      </w:pPr>
      <w:r>
        <w:rPr>
          <w:sz w:val="28"/>
        </w:rPr>
        <w:t>Sinister areas :-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CMC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MAB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MMC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Spheres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Taut wire with gate (200 mtr) and wicked gat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High fence with concerting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UMD –100 mtr alarm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 xml:space="preserve">       80 mtr identity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 xml:space="preserve">       60 mtr recognition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520" w:leader="none"/>
        </w:tabs>
        <w:jc w:val="both"/>
        <w:rPr>
          <w:sz w:val="28"/>
        </w:rPr>
      </w:pPr>
      <w:r>
        <w:rPr>
          <w:sz w:val="28"/>
        </w:rPr>
        <w:t>Alarm light –PA System / siren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Breather windows-Microphonic cable running all over covering door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Prior information to control room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Door with magnetic sensor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. 20 kms</w:t>
        <w:tab/>
        <w:t>-10-15 US per mtr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CMC &amp; MMC</w:t>
        <w:tab/>
        <w:t>-16 UMD\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No special lighting rear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Tunnel-pipe entry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Grill –culvert –4.5 mtr swing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Manual sating gate with taut wire system -NC-opening insid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Car sensor with green /red light on both sides Boom  Barier with pra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Scheme to incorporate-in monsoon protection shed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Cryogenic tanks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Chain link fence with barbed were (oil on top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Strong room-guns-Ammunition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 xml:space="preserve">Finance-cash value 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Medical files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ATM- b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PIB/RCB/ACB/- no access control inter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Access control philosophy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05" w:leader="none"/>
        </w:tabs>
        <w:ind w:left="405" w:hanging="360"/>
        <w:jc w:val="both"/>
        <w:rPr>
          <w:b/>
          <w:b/>
          <w:sz w:val="28"/>
        </w:rPr>
      </w:pPr>
      <w:r>
        <w:rPr>
          <w:b/>
          <w:sz w:val="28"/>
        </w:rPr>
        <w:t>Main gate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65" w:leader="none"/>
        </w:tabs>
        <w:ind w:left="765" w:hanging="360"/>
        <w:jc w:val="both"/>
        <w:rPr>
          <w:sz w:val="28"/>
        </w:rPr>
      </w:pPr>
      <w:r>
        <w:rPr>
          <w:sz w:val="28"/>
        </w:rPr>
        <w:t>Boom barrier. Electrically operated by remote control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65" w:leader="none"/>
        </w:tabs>
        <w:ind w:left="765" w:hanging="360"/>
        <w:jc w:val="both"/>
        <w:rPr>
          <w:sz w:val="28"/>
        </w:rPr>
      </w:pPr>
      <w:r>
        <w:rPr>
          <w:sz w:val="28"/>
        </w:rPr>
        <w:t>Spead breakers –lights recommended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65" w:leader="none"/>
        </w:tabs>
        <w:ind w:left="765" w:hanging="360"/>
        <w:jc w:val="both"/>
        <w:rPr>
          <w:sz w:val="28"/>
        </w:rPr>
      </w:pPr>
      <w:r>
        <w:rPr>
          <w:sz w:val="28"/>
        </w:rPr>
        <w:t>Location of boom bar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65" w:leader="none"/>
        </w:tabs>
        <w:ind w:left="765" w:hanging="360"/>
        <w:jc w:val="both"/>
        <w:rPr>
          <w:sz w:val="28"/>
        </w:rPr>
      </w:pPr>
      <w:r>
        <w:rPr>
          <w:sz w:val="28"/>
        </w:rPr>
        <w:t xml:space="preserve">Security point of vial-no much concern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65" w:leader="none"/>
        </w:tabs>
        <w:ind w:left="765" w:hanging="360"/>
        <w:jc w:val="both"/>
        <w:rPr>
          <w:sz w:val="28"/>
        </w:rPr>
      </w:pPr>
      <w:r>
        <w:rPr>
          <w:sz w:val="28"/>
        </w:rPr>
        <w:t>Architectural e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65" w:leader="none"/>
        </w:tabs>
        <w:ind w:left="765" w:hanging="360"/>
        <w:jc w:val="both"/>
        <w:rPr>
          <w:sz w:val="28"/>
        </w:rPr>
      </w:pPr>
      <w:r>
        <w:rPr>
          <w:sz w:val="28"/>
        </w:rPr>
        <w:t>Turnstile- two no-S South of Bld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65" w:leader="none"/>
        </w:tabs>
        <w:ind w:left="765" w:hanging="360"/>
        <w:jc w:val="both"/>
        <w:rPr>
          <w:sz w:val="28"/>
        </w:rPr>
      </w:pPr>
      <w:r>
        <w:rPr>
          <w:sz w:val="28"/>
        </w:rPr>
        <w:t>Metal detetecter (walk through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65" w:leader="none"/>
        </w:tabs>
        <w:ind w:left="765" w:hanging="360"/>
        <w:jc w:val="both"/>
        <w:rPr>
          <w:sz w:val="28"/>
        </w:rPr>
      </w:pPr>
      <w:r>
        <w:rPr>
          <w:sz w:val="28"/>
        </w:rPr>
        <w:t>Visitors returning –turnstile should take the card back (M/c eat the could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65" w:leader="none"/>
        </w:tabs>
        <w:ind w:left="765" w:hanging="360"/>
        <w:jc w:val="both"/>
        <w:rPr>
          <w:sz w:val="28"/>
        </w:rPr>
      </w:pPr>
      <w:r>
        <w:rPr>
          <w:sz w:val="28"/>
        </w:rPr>
        <w:t>Face of the company –security -</w:t>
        <w:tab/>
        <w:t>colater et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ISSWS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hecking train for explosive , sabotag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TF-MTF pipe corridor –crossing for the village (two nos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hecking trucks /tanker –driver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ong range camera for Refinery area (two nos)-helicopter tour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abour colony from(separating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Refinery site-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ecurity options to be offered to Township resident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Maine area taut wire protection boundary &amp; interface with thermal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Gates </w:t>
        <w:tab/>
        <w:t>–architectural/lay-out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Traffic density 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Operation methodology</w:t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Cuatter outlet panage, location, cross seet are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erimeter lighting &amp; emergency lighting power shredding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ensitive area like PIB , Tank farm , Breather , Guns Ammunition , MMC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pen sea area-between fence road RO-RO Jetty –Fisherman.-any system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General Access control philosophy method of operation , e.g. Bio-metric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ownship employees to refinery site –Security check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Budgetary estimate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izing &amp; layout of control room (recommendation man power req.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ccess control &amp; CQTV system at liquid jetty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erimeter protection line borders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ccess Control enough buses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SDS suggested to build a tunnel or bridge-at Nani khavdi or side wall over pipe rack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One guard manningtwo gates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A buses –25 cars a day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Budgetery estimate does not include stainless buoyed wire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Haul road entry 1,2 corridor 2 Nani khavdi gates, 2 sait pan gates and 1 RO-RO Jetty gate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9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dsMinut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1:18:00Z</dcterms:created>
  <dc:creator>DESIGN CENTRE</dc:creator>
  <dc:description/>
  <dc:language>en-US</dc:language>
  <cp:lastModifiedBy>Charles Daniels</cp:lastModifiedBy>
  <dcterms:modified xsi:type="dcterms:W3CDTF">2000-06-12T11:18:00Z</dcterms:modified>
  <cp:revision>2</cp:revision>
  <dc:subject/>
  <dc:title>ISSWS</dc:title>
</cp:coreProperties>
</file>