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RGANOGRAM SECURITY DEPARTMEN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3291840</wp:posOffset>
                </wp:positionH>
                <wp:positionV relativeFrom="paragraph">
                  <wp:posOffset>76835</wp:posOffset>
                </wp:positionV>
                <wp:extent cx="2286635" cy="3663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2867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2pt;margin-top:6.05pt;width:180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CHIEF OF SECURITY &amp; VIGILANCE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89120</wp:posOffset>
                </wp:positionH>
                <wp:positionV relativeFrom="paragraph">
                  <wp:posOffset>137795</wp:posOffset>
                </wp:positionV>
                <wp:extent cx="0" cy="457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0.85pt" to="345.6pt,4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SMC-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6835</wp:posOffset>
                </wp:positionV>
                <wp:extent cx="457835" cy="2749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05pt;width:36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389120</wp:posOffset>
                </wp:positionH>
                <wp:positionV relativeFrom="paragraph">
                  <wp:posOffset>107315</wp:posOffset>
                </wp:positionV>
                <wp:extent cx="18288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.45pt" to="359.9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PA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 id="shape_0" coordsize="9145,255" path="m0,254l0,0l9144,0l9144,254e" stroked="t" o:allowincell="f" style="position:absolute;margin-left:216pt;margin-top:-1.15pt;width:259.15pt;height:7.1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103120</wp:posOffset>
                </wp:positionH>
                <wp:positionV relativeFrom="paragraph">
                  <wp:posOffset>76835</wp:posOffset>
                </wp:positionV>
                <wp:extent cx="1463675" cy="3663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6.05pt;width:115.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5120640</wp:posOffset>
                </wp:positionH>
                <wp:positionV relativeFrom="paragraph">
                  <wp:posOffset>76835</wp:posOffset>
                </wp:positionV>
                <wp:extent cx="1646555" cy="3663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6466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2pt;margin-top:6.05pt;width:129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Dy CHIEF OF SECURITY                                                    Dy CHIEF OF VIGILANCE</w:t>
      </w:r>
    </w:p>
    <w:p>
      <w:pPr>
        <w:pStyle w:val="Normal"/>
        <w:jc w:val="center"/>
        <w:rPr/>
      </w:pPr>
      <w:r>
        <w:pict>
          <v:shape id="shape_0" coordsize="6097,2033" path="m6096,0l6096,1524l0,1524l0,2032e" stroked="t" o:allowincell="f" style="position:absolute;margin-left:43.2pt;margin-top:10.85pt;width:172.75pt;height:57.5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035040</wp:posOffset>
                </wp:positionH>
                <wp:positionV relativeFrom="paragraph">
                  <wp:posOffset>137795</wp:posOffset>
                </wp:positionV>
                <wp:extent cx="0" cy="7315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0.85pt" to="475.2pt,6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MC-1                                                                                          MC-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3108960</wp:posOffset>
                </wp:positionH>
                <wp:positionV relativeFrom="paragraph">
                  <wp:posOffset>76835</wp:posOffset>
                </wp:positionV>
                <wp:extent cx="549275" cy="27495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8pt;margin-top:6.05pt;width:43.2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6309360</wp:posOffset>
                </wp:positionH>
                <wp:positionV relativeFrom="paragraph">
                  <wp:posOffset>76835</wp:posOffset>
                </wp:positionV>
                <wp:extent cx="457835" cy="27495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8pt;margin-top:6.05pt;width:36pt;height:21.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35040</wp:posOffset>
                </wp:positionH>
                <wp:positionV relativeFrom="paragraph">
                  <wp:posOffset>15240</wp:posOffset>
                </wp:positionV>
                <wp:extent cx="27432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.2pt" to="496.75pt,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36576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44.75pt,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PA-1</w:t>
        <w:tab/>
        <w:tab/>
        <w:tab/>
        <w:tab/>
        <w:tab/>
        <w:tab/>
        <w:tab/>
        <w:t>PA-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5335,509" path="m0,0l5334,0l5334,508e" stroked="t" o:allowincell="f" style="position:absolute;margin-left:216pt;margin-top:6.05pt;width:151.1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0" cy="1828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172.8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76835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05pt" to="288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106680</wp:posOffset>
                </wp:positionV>
                <wp:extent cx="1463675" cy="36639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8.4pt;width:115.2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554480</wp:posOffset>
                </wp:positionH>
                <wp:positionV relativeFrom="paragraph">
                  <wp:posOffset>106680</wp:posOffset>
                </wp:positionV>
                <wp:extent cx="1372235" cy="36639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4pt;margin-top:8.4pt;width:108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108960</wp:posOffset>
                </wp:positionH>
                <wp:positionV relativeFrom="paragraph">
                  <wp:posOffset>106680</wp:posOffset>
                </wp:positionV>
                <wp:extent cx="1097915" cy="3663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8pt;margin-top:8.4pt;width:86.4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4297680</wp:posOffset>
                </wp:positionH>
                <wp:positionV relativeFrom="paragraph">
                  <wp:posOffset>106680</wp:posOffset>
                </wp:positionV>
                <wp:extent cx="732155" cy="36639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4pt;margin-top:8.4pt;width:57.6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106680</wp:posOffset>
                </wp:positionV>
                <wp:extent cx="1829435" cy="36639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295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8.4pt;width:144pt;height:28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MANAGER </w:t>
      </w:r>
      <w:r>
        <w:rPr>
          <w:caps/>
        </w:rPr>
        <w:t xml:space="preserve">Refinery    </w:t>
      </w:r>
      <w:r>
        <w:rPr/>
        <w:t xml:space="preserve">     MANAGER PRODUCTS       MANAGER MTF        HOUSING                    MANAGER </w:t>
      </w:r>
      <w:r>
        <w:rPr>
          <w:caps/>
        </w:rPr>
        <w:t>Control Room</w:t>
      </w:r>
      <w:r>
        <w:rPr/>
        <w:t xml:space="preserve"> </w:t>
      </w:r>
    </w:p>
    <w:p>
      <w:pPr>
        <w:pStyle w:val="Normal"/>
        <w:rPr/>
      </w:pPr>
      <w:r>
        <w:rPr/>
        <w:t>MC-1</w:t>
        <w:tab/>
        <w:tab/>
        <w:tab/>
        <w:t xml:space="preserve">       DESPATCH  MC-1</w:t>
        <w:tab/>
        <w:tab/>
        <w:t>MC-1</w:t>
        <w:tab/>
        <w:tab/>
        <w:t xml:space="preserve">       JMC-1</w:t>
        <w:tab/>
        <w:tab/>
        <w:t xml:space="preserve">  MC-1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ragraph">
                  <wp:posOffset>15240</wp:posOffset>
                </wp:positionV>
                <wp:extent cx="0" cy="4572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.2pt" to="43.2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94560</wp:posOffset>
                </wp:positionH>
                <wp:positionV relativeFrom="paragraph">
                  <wp:posOffset>15240</wp:posOffset>
                </wp:positionV>
                <wp:extent cx="0" cy="64008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.2pt" to="172.8pt,5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0" cy="4572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288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6309360</wp:posOffset>
                </wp:positionH>
                <wp:positionV relativeFrom="paragraph">
                  <wp:posOffset>15240</wp:posOffset>
                </wp:positionV>
                <wp:extent cx="0" cy="45720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.2pt" to="496.8pt,37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40480</wp:posOffset>
                </wp:positionH>
                <wp:positionV relativeFrom="paragraph">
                  <wp:posOffset>15240</wp:posOffset>
                </wp:positionV>
                <wp:extent cx="0" cy="18288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.2pt" to="302.4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4319,509" path="m4318,0l0,0l0,508e" stroked="t" o:allowincell="f" style="position:absolute;margin-left:468pt;margin-top:1.2pt;width:122.3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0" cy="18288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.2pt" to="540pt,1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3049,509" path="m0,508l0,0l3048,0l3048,508e" stroked="t" o:allowincell="f" style="position:absolute;margin-left:7.2pt;margin-top:-10.75pt;width:86.3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-91440</wp:posOffset>
                </wp:positionH>
                <wp:positionV relativeFrom="paragraph">
                  <wp:posOffset>46355</wp:posOffset>
                </wp:positionV>
                <wp:extent cx="549275" cy="457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3.65pt;width:43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4065,509" path="m0,508l0,0l4064,0l4064,508e" stroked="t" o:allowincell="f" style="position:absolute;margin-left:259.2pt;margin-top:-10.75pt;width:115.1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548640</wp:posOffset>
                </wp:positionH>
                <wp:positionV relativeFrom="paragraph">
                  <wp:posOffset>46355</wp:posOffset>
                </wp:positionV>
                <wp:extent cx="1006475" cy="4578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2pt;margin-top:3.65pt;width:79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1737360</wp:posOffset>
                </wp:positionH>
                <wp:positionV relativeFrom="paragraph">
                  <wp:posOffset>46355</wp:posOffset>
                </wp:positionV>
                <wp:extent cx="1097915" cy="45783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8pt;margin-top:3.65pt;width:86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3017520</wp:posOffset>
                </wp:positionH>
                <wp:positionV relativeFrom="paragraph">
                  <wp:posOffset>46355</wp:posOffset>
                </wp:positionV>
                <wp:extent cx="457835" cy="457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3.65pt;width:36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2033,509" path="m2032,508l2032,0l0,0l0,508e" stroked="t" o:allowincell="f" style="position:absolute;margin-left:590.4pt;margin-top:-10.75pt;width:57.55pt;height:14.3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3566160</wp:posOffset>
                </wp:positionH>
                <wp:positionV relativeFrom="paragraph">
                  <wp:posOffset>46355</wp:posOffset>
                </wp:positionV>
                <wp:extent cx="549275" cy="457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8pt;margin-top:3.65pt;width:43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4206240</wp:posOffset>
                </wp:positionH>
                <wp:positionV relativeFrom="paragraph">
                  <wp:posOffset>46355</wp:posOffset>
                </wp:positionV>
                <wp:extent cx="1097915" cy="45783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2pt;margin-top:3.65pt;width:86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5394960</wp:posOffset>
                </wp:positionH>
                <wp:positionV relativeFrom="paragraph">
                  <wp:posOffset>46355</wp:posOffset>
                </wp:positionV>
                <wp:extent cx="1097915" cy="4578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8pt;margin-top:3.65pt;width:86.4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6583680</wp:posOffset>
                </wp:positionH>
                <wp:positionV relativeFrom="paragraph">
                  <wp:posOffset>46355</wp:posOffset>
                </wp:positionV>
                <wp:extent cx="549275" cy="4578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4pt;margin-top:3.65pt;width:43.2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7223760</wp:posOffset>
                </wp:positionH>
                <wp:positionV relativeFrom="paragraph">
                  <wp:posOffset>46355</wp:posOffset>
                </wp:positionV>
                <wp:extent cx="732155" cy="45783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8.8pt;margin-top:3.65pt;width:57.6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column">
                  <wp:posOffset>8046720</wp:posOffset>
                </wp:positionH>
                <wp:positionV relativeFrom="paragraph">
                  <wp:posOffset>46355</wp:posOffset>
                </wp:positionV>
                <wp:extent cx="457835" cy="4578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3.6pt;margin-top:3.65pt;width:36pt;height:36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GATES</w:t>
        <w:tab/>
        <w:t xml:space="preserve">      PATROLLING</w:t>
        <w:tab/>
        <w:t>PRODUCT</w:t>
        <w:tab/>
        <w:t xml:space="preserve">          GATE</w:t>
        <w:tab/>
        <w:t>JETTY</w:t>
        <w:tab/>
        <w:t xml:space="preserve">    </w:t>
      </w:r>
      <w:r>
        <w:rPr>
          <w:caps/>
        </w:rPr>
        <w:t>Control Room</w:t>
      </w:r>
      <w:r>
        <w:rPr/>
        <w:t xml:space="preserve">      </w:t>
      </w:r>
      <w:r>
        <w:rPr>
          <w:caps/>
        </w:rPr>
        <w:t>Control Room</w:t>
      </w:r>
      <w:r>
        <w:rPr/>
        <w:t xml:space="preserve">     TRAFFIC</w:t>
        <w:tab/>
        <w:t>INT &amp; VIG     PASS</w:t>
      </w:r>
    </w:p>
    <w:p>
      <w:pPr>
        <w:pStyle w:val="Normal"/>
        <w:rPr/>
      </w:pPr>
      <w:r>
        <w:rPr/>
        <w:t>JMC-24</w:t>
        <w:tab/>
        <w:t xml:space="preserve">      JMC-16</w:t>
        <w:tab/>
        <w:tab/>
      </w:r>
      <w:r>
        <w:rPr>
          <w:sz w:val="18"/>
          <w:szCs w:val="18"/>
        </w:rPr>
        <w:t>DESPATCH JMC-10</w:t>
      </w:r>
      <w:r>
        <w:rPr/>
        <w:t xml:space="preserve">       JMC-1</w:t>
        <w:tab/>
        <w:t>JMC-4</w:t>
        <w:tab/>
        <w:t xml:space="preserve">    JMC-4</w:t>
        <w:tab/>
        <w:tab/>
        <w:t>JMC-4</w:t>
        <w:tab/>
        <w:tab/>
        <w:t xml:space="preserve">       JMC-1</w:t>
        <w:tab/>
        <w:t xml:space="preserve"> JMC-2</w:t>
        <w:tab/>
        <w:t xml:space="preserve">         JMC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UMMAR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MC</w:t>
        <w:tab/>
        <w:t>-</w:t>
        <w:tab/>
        <w:t>01</w:t>
      </w:r>
    </w:p>
    <w:p>
      <w:pPr>
        <w:pStyle w:val="Normal"/>
        <w:rPr/>
      </w:pPr>
      <w:r>
        <w:rPr/>
        <w:t>MC</w:t>
        <w:tab/>
        <w:t>-</w:t>
        <w:tab/>
        <w:t>06</w:t>
      </w:r>
    </w:p>
    <w:p>
      <w:pPr>
        <w:pStyle w:val="Normal"/>
        <w:rPr/>
      </w:pPr>
      <w:r>
        <w:rPr/>
        <w:t>JMC</w:t>
        <w:tab/>
        <w:t>-</w:t>
        <w:tab/>
        <w:t>68</w:t>
      </w:r>
    </w:p>
    <w:p>
      <w:pPr>
        <w:pStyle w:val="Normal"/>
        <w:rPr>
          <w:u w:val="single"/>
        </w:rPr>
      </w:pPr>
      <w:r>
        <w:rPr>
          <w:u w:val="single"/>
        </w:rPr>
        <w:t>PA</w:t>
        <w:tab/>
        <w:t>-</w:t>
        <w:tab/>
        <w:t>03</w:t>
      </w:r>
    </w:p>
    <w:p>
      <w:pPr>
        <w:pStyle w:val="Normal"/>
        <w:rPr>
          <w:u w:val="single"/>
        </w:rPr>
      </w:pPr>
      <w:r>
        <w:rPr>
          <w:u w:val="single"/>
        </w:rPr>
        <w:t>TOTAL</w:t>
        <w:tab/>
        <w:t>-</w:t>
        <w:tab/>
        <w:t>7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-SUPERVIS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NTINELS(GUARDS)</w:t>
        <w:tab/>
        <w:t>-</w:t>
        <w:tab/>
        <w:t>1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TAL COMPANY EMPLOYEES IN SECURITY DEPARTMENT</w:t>
        <w:tab/>
        <w:t>-</w:t>
        <w:tab/>
        <w:t>228</w:t>
        <w:tab/>
      </w:r>
    </w:p>
    <w:sectPr>
      <w:type w:val="nextPage"/>
      <w:pgSz w:orient="landscape" w:w="16838" w:h="11906"/>
      <w:pgMar w:left="144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4T18:17:00Z</dcterms:created>
  <dc:creator>Capt. Jainendra Pant.</dc:creator>
  <dc:description/>
  <dc:language>en-US</dc:language>
  <cp:lastModifiedBy>Capt. Jainendra Pant.</cp:lastModifiedBy>
  <cp:lastPrinted>1997-03-15T10:02:00Z</cp:lastPrinted>
  <dcterms:modified xsi:type="dcterms:W3CDTF">1997-03-15T10:15:00Z</dcterms:modified>
  <cp:revision>17</cp:revision>
  <dc:subject/>
  <dc:title>ORGANOGRAM SECURITY DEPARTMENT</dc:title>
</cp:coreProperties>
</file>