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8"/>
          <w:u w:val="single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z w:val="24"/>
          <w:u w:val="single"/>
        </w:rPr>
        <w:t>Patrolling Report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MIKE #      </w:t>
        <w:tab/>
        <w:tab/>
        <w:tab/>
        <w:tab/>
        <w:tab/>
        <w:t xml:space="preserve"> Date</w:t>
        <w:softHyphen/>
        <w:softHyphen/>
        <w:softHyphen/>
        <w:softHyphen/>
        <w:softHyphen/>
        <w:t xml:space="preserve">________ </w:t>
        <w:tab/>
        <w:t>Shift___________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ny task allotted by    Officers. 1. ______________________________________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334"/>
        <w:gridCol w:w="336"/>
        <w:gridCol w:w="352"/>
        <w:gridCol w:w="417"/>
        <w:gridCol w:w="2521"/>
        <w:gridCol w:w="2609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Sr.N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CHECKS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TIM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>1        2      3       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OBSERVATIONS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AREA 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sz w:val="22"/>
              </w:rPr>
              <w:t>DETAILS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boundary wall gaps/hole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OK-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 xml:space="preserve">broken    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ecurity lighting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O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not glowin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dark places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lock/seal of stores/godown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intact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broke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not sealed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caling aids near wall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y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no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urprise checks of contract worker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without EP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O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wrong/false Eps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hecks of MSO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No 7/1/2/3/4/5/6/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Hsg, MTF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Key deposit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rooms clos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ostly items unattend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door/window clos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items missing report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gs slac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pl checks of classified docs/cash/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omputer/floppy/diskett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AC/lights/fans off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bonded W/H-M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Bonded W/H MTF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rebar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rebar2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able/str yar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pipe yard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O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Open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Unlocked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Material missing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ontract labor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O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leeping in hazardous are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loitering / underage children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traffic jam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area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reasons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afety breach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hazardou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y/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details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crap yard/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open area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ostly serviceable item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mixed scrap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uspicious-- mixing/unloading/loading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weighment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gate pass surprise checking / inter or intra sit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tallies with qty/qlty/description/location/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destination/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afety permits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y/    n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unattended vehicle/object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cattle grazing/intrusion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y/n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location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fire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 xml:space="preserve">Debitnote 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2"/>
              </w:rPr>
              <w:t>Labour Colony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Name    : ___________________</w:t>
        <w:tab/>
        <w:tab/>
        <w:tab/>
        <w:t>Signature : _________________</w:t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16"/>
        </w:rPr>
        <w:t>To,</w:t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16"/>
        </w:rPr>
        <w:t>All Officers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Date-</w:t>
      </w:r>
    </w:p>
    <w:p>
      <w:pPr>
        <w:pStyle w:val="Normal"/>
        <w:bidi w:val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16"/>
        </w:rPr>
        <w:t>SUB</w:t>
        <w:tab/>
        <w:t>:</w:t>
        <w:tab/>
        <w:t>Patrolling Procedure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 xml:space="preserve">In order to have an effective patroling system and rational use of equipments and manpower, following patrolling procedure will be implimented with immediate effect. 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16"/>
        </w:rPr>
        <w:t xml:space="preserve">Patroling Coordinator </w:t>
        <w:tab/>
        <w:t>:</w:t>
      </w:r>
      <w:r>
        <w:rPr>
          <w:sz w:val="16"/>
        </w:rPr>
        <w:tab/>
        <w:t>Manager Patroling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ab/>
        <w:tab/>
        <w:tab/>
        <w:t xml:space="preserve">Site Security Manager    Control room 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ab/>
        <w:tab/>
        <w:tab/>
        <w:t>Patroling Shift Officer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16"/>
        </w:rPr>
        <w:t>Patroling Parties</w:t>
        <w:tab/>
        <w:t>:</w:t>
      </w:r>
      <w:r>
        <w:rPr>
          <w:sz w:val="16"/>
        </w:rPr>
        <w:tab/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PAPA 1</w:t>
        <w:tab/>
        <w:tab/>
        <w:t>:</w:t>
        <w:tab/>
        <w:t>Zone A      -&gt;      Sumo No. 1    -&gt;    1 Supervisor + 1 SG</w:t>
      </w:r>
    </w:p>
    <w:p>
      <w:pPr>
        <w:pStyle w:val="Normal"/>
        <w:bidi w:val="0"/>
        <w:jc w:val="both"/>
        <w:rPr/>
      </w:pPr>
      <w:r>
        <w:rPr>
          <w:sz w:val="16"/>
        </w:rPr>
        <w:t>PAPA 2</w:t>
        <w:tab/>
        <w:tab/>
        <w:t>:</w:t>
        <w:tab/>
        <w:t>Zone B      -&gt;      Sumo No. 2    -&gt;                              -do-</w:t>
        <w:tab/>
        <w:tab/>
      </w:r>
    </w:p>
    <w:p>
      <w:pPr>
        <w:pStyle w:val="Normal"/>
        <w:bidi w:val="0"/>
        <w:jc w:val="both"/>
        <w:rPr/>
      </w:pPr>
      <w:r>
        <w:rPr>
          <w:sz w:val="16"/>
        </w:rPr>
        <w:t>PAPA 3</w:t>
        <w:tab/>
        <w:tab/>
        <w:t>:</w:t>
        <w:tab/>
        <w:t>Zone C      -&gt;      Sumo No. 2    -&gt;                                -do-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b/>
          <w:sz w:val="16"/>
        </w:rPr>
        <w:t>Zones</w:t>
        <w:tab/>
        <w:t>:</w:t>
      </w:r>
      <w:r>
        <w:rPr>
          <w:sz w:val="16"/>
        </w:rPr>
        <w:t xml:space="preserve"> 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Zones A</w:t>
        <w:tab/>
        <w:t>:</w:t>
        <w:tab/>
        <w:t xml:space="preserve">Township area and southen part of Ave. A area starting from Refinery </w:t>
        <w:tab/>
        <w:t xml:space="preserve">gate to Padana gate. Controlling substation at Office No. 7 ( Map </w:t>
        <w:tab/>
        <w:tab/>
        <w:tab/>
        <w:tab/>
        <w:tab/>
        <w:tab/>
        <w:t xml:space="preserve">Attached ) 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Zones B</w:t>
        <w:tab/>
        <w:t>:</w:t>
        <w:tab/>
        <w:t xml:space="preserve">North of Avn. A to extreme north side periphery of Refinery complex and </w:t>
        <w:tab/>
        <w:tab/>
        <w:tab/>
        <w:tab/>
        <w:tab/>
        <w:t xml:space="preserve">Street 1 to Street 9. Controlling substation at Office No. 5 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Zones C</w:t>
        <w:tab/>
        <w:t>:</w:t>
        <w:tab/>
        <w:t xml:space="preserve">Western open side area of Refinery from Street 3 , Haul road , MTF , </w:t>
        <w:tab/>
        <w:tab/>
        <w:tab/>
        <w:tab/>
        <w:tab/>
        <w:tab/>
        <w:t>&amp; Seafront. Controlling substation at CMG 2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Communications</w:t>
        <w:tab/>
        <w:t>:</w:t>
        <w:tab/>
        <w:t>Walkie Talkie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ab/>
        <w:tab/>
        <w:tab/>
        <w:t>VHF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ab/>
        <w:tab/>
        <w:tab/>
        <w:t>Telephone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Other Equipment</w:t>
        <w:tab/>
        <w:t>:</w:t>
        <w:tab/>
        <w:t xml:space="preserve">Torches 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ab/>
        <w:tab/>
        <w:tab/>
        <w:t>Flash light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ab/>
        <w:tab/>
        <w:tab/>
        <w:t>Lathi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Vehicle</w:t>
        <w:tab/>
        <w:tab/>
        <w:t>:</w:t>
        <w:tab/>
        <w:tab/>
        <w:t>3 Dedicated vehicle will be catered by the Control room.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SOPS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 xml:space="preserve">Patrol leader before start will check for </w:t>
      </w:r>
    </w:p>
    <w:p>
      <w:pPr>
        <w:pStyle w:val="Normal"/>
        <w:bidi w:val="0"/>
        <w:jc w:val="both"/>
        <w:rPr/>
      </w:pPr>
      <w:r>
        <w:rPr>
          <w:sz w:val="16"/>
        </w:rPr>
        <w:tab/>
      </w:r>
    </w:p>
    <w:p>
      <w:pPr>
        <w:pStyle w:val="Normal"/>
        <w:bidi w:val="0"/>
        <w:jc w:val="both"/>
        <w:rPr/>
      </w:pPr>
      <w:r>
        <w:rPr>
          <w:sz w:val="16"/>
        </w:rPr>
        <w:tab/>
        <w:t>Communication sets in working order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>Vehicle servicelibity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>Briefing of party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>Other neighbouring Patrols / Traffics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Patrols will not remain stationary at one point.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They will coordinate with control base and other bases frequently and give situation report.</w:t>
      </w:r>
    </w:p>
    <w:p>
      <w:pPr>
        <w:pStyle w:val="Normal"/>
        <w:bidi w:val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bidi w:val="0"/>
        <w:jc w:val="both"/>
        <w:rPr/>
      </w:pPr>
      <w:r>
        <w:rPr>
          <w:sz w:val="16"/>
        </w:rPr>
        <w:t>They will attend to SOS immediately and will flash to other too.</w:t>
      </w:r>
    </w:p>
    <w:p>
      <w:pPr>
        <w:pStyle w:val="Normal"/>
        <w:bidi w:val="0"/>
        <w:jc w:val="both"/>
        <w:rPr/>
      </w:pPr>
      <w:r>
        <w:rPr>
          <w:sz w:val="16"/>
        </w:rPr>
        <w:t>Activities/Duties</w:t>
      </w:r>
    </w:p>
    <w:p>
      <w:pPr>
        <w:pStyle w:val="Normal"/>
        <w:bidi w:val="0"/>
        <w:jc w:val="both"/>
        <w:rPr/>
      </w:pPr>
      <w:r>
        <w:rPr>
          <w:sz w:val="16"/>
        </w:rPr>
        <w:tab/>
        <w:tab/>
        <w:tab/>
        <w:tab/>
      </w:r>
    </w:p>
    <w:p>
      <w:pPr>
        <w:pStyle w:val="Normal"/>
        <w:bidi w:val="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As per attached annexture which be constantly revied by all coordinating officers.</w:t>
      </w:r>
    </w:p>
    <w:p>
      <w:pPr>
        <w:pStyle w:val="Normal"/>
        <w:bidi w:val="0"/>
        <w:jc w:val="both"/>
        <w:rPr/>
      </w:pPr>
      <w:r>
        <w:rPr>
          <w:sz w:val="16"/>
        </w:rPr>
        <w:t>(HP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474</Words>
  <Characters>3320</Characters>
  <CharactersWithSpaces>2704</CharactersWithSpaces>
  <Company>RP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2T14:15:00Z</dcterms:created>
  <dc:creator>SECURITY DEPARTMENT</dc:creator>
  <dc:description/>
  <dc:language>en-US</dc:language>
  <cp:lastModifiedBy/>
  <cp:lastPrinted>1997-08-28T09:16:00Z</cp:lastPrinted>
  <dcterms:modified xsi:type="dcterms:W3CDTF">1998-11-03T14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pt. Jainendra Pant.</vt:lpwstr>
  </property>
</Properties>
</file>