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PARATION STAGE  ( D - 5 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90"/>
        <w:gridCol w:w="351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N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T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IBIL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Formation of</w:t>
            </w:r>
            <w:r>
              <w:rPr>
                <w:b/>
                <w:sz w:val="24"/>
              </w:rPr>
              <w:t xml:space="preserve"> Core Grou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Appe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 VV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dentification of </w:t>
            </w:r>
            <w:r>
              <w:rPr>
                <w:b/>
                <w:sz w:val="24"/>
              </w:rPr>
              <w:t>Key personnel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ises management team as in the Major Emergency Management Procedure of BK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PC / AG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istribution of </w:t>
            </w:r>
            <w:r>
              <w:rPr>
                <w:b/>
                <w:sz w:val="24"/>
              </w:rPr>
              <w:t>Duti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 the concern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APC / AG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Education</w:t>
            </w:r>
            <w:r>
              <w:rPr>
                <w:sz w:val="24"/>
              </w:rPr>
              <w:t xml:space="preserve"> of employees and their famili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g Centre to prepare a plan&amp; logestics for education of employe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D Mehta / SST / HSP/ B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ormation of </w:t>
            </w:r>
            <w:r>
              <w:rPr>
                <w:b/>
                <w:sz w:val="24"/>
              </w:rPr>
              <w:t>Zone team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Marine; MTF + Haul Rd &amp; LC 4</w:t>
            </w:r>
            <w:r>
              <w:rPr>
                <w:b/>
                <w:sz w:val="24"/>
              </w:rPr>
              <w:t>;</w:t>
            </w:r>
            <w:r>
              <w:rPr>
                <w:sz w:val="24"/>
              </w:rPr>
              <w:t xml:space="preserve"> RRTF &amp;RTF; North of Str 1</w:t>
            </w:r>
            <w:r>
              <w:rPr>
                <w:b/>
                <w:sz w:val="24"/>
              </w:rPr>
              <w:t>;</w:t>
            </w:r>
            <w:r>
              <w:rPr>
                <w:sz w:val="24"/>
              </w:rPr>
              <w:t xml:space="preserve"> Fuel Complex</w:t>
            </w:r>
            <w:r>
              <w:rPr>
                <w:b/>
                <w:sz w:val="24"/>
              </w:rPr>
              <w:t>;</w:t>
            </w:r>
            <w:r>
              <w:rPr>
                <w:sz w:val="24"/>
              </w:rPr>
              <w:t xml:space="preserve"> CPP + PP &amp; Aromatics</w:t>
            </w:r>
            <w:r>
              <w:rPr>
                <w:b/>
                <w:sz w:val="24"/>
              </w:rPr>
              <w:t>;</w:t>
            </w:r>
            <w:r>
              <w:rPr>
                <w:sz w:val="24"/>
              </w:rPr>
              <w:t xml:space="preserve"> LC2 &amp;MMC/ Padana Yds</w:t>
            </w:r>
            <w:r>
              <w:rPr>
                <w:b/>
                <w:sz w:val="24"/>
              </w:rPr>
              <w:t>;</w:t>
            </w:r>
            <w:r>
              <w:rPr>
                <w:sz w:val="24"/>
              </w:rPr>
              <w:t xml:space="preserve"> Utility + Sulphur &amp; Desal Plant</w:t>
            </w:r>
            <w:r>
              <w:rPr>
                <w:b/>
                <w:sz w:val="24"/>
              </w:rPr>
              <w:t>;</w:t>
            </w:r>
            <w:r>
              <w:rPr>
                <w:sz w:val="24"/>
              </w:rPr>
              <w:t xml:space="preserve"> LC3 + Rail loading Area</w:t>
            </w:r>
            <w:r>
              <w:rPr>
                <w:b/>
                <w:sz w:val="24"/>
              </w:rPr>
              <w:t>;</w:t>
            </w:r>
            <w:r>
              <w:rPr>
                <w:sz w:val="24"/>
              </w:rPr>
              <w:t xml:space="preserve"> Townshi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ergency Control Roo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dentification</w:t>
            </w:r>
            <w:r>
              <w:rPr>
                <w:sz w:val="24"/>
              </w:rPr>
              <w:t xml:space="preserve"> of Control Roo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urity Control Ro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lternate</w:t>
            </w:r>
            <w:r>
              <w:rPr>
                <w:sz w:val="24"/>
              </w:rPr>
              <w:t xml:space="preserve"> Control Roo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 Ro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vil Defense Drill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 copy to be obtain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KT/ SST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unic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Two </w:t>
            </w:r>
            <w:r>
              <w:rPr>
                <w:b/>
                <w:sz w:val="24"/>
              </w:rPr>
              <w:t>frequencies</w:t>
            </w:r>
            <w:r>
              <w:rPr>
                <w:sz w:val="24"/>
              </w:rPr>
              <w:t xml:space="preserve"> -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allation of Two repeators - Township &amp; SSO Tower ; Primar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amp; Alternate frequen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JB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dditional Wireless Sets</w:t>
            </w:r>
            <w:r>
              <w:rPr>
                <w:sz w:val="24"/>
              </w:rPr>
              <w:t xml:space="preserve"> to be kept read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 Walkie Talkie se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JB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Base sets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 be fitted in both Emergency &amp; Alternate C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JB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elephones</w:t>
            </w:r>
            <w:r>
              <w:rPr>
                <w:sz w:val="24"/>
              </w:rPr>
              <w:t xml:space="preserve"> (emergency numbers) to be fitted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lines to ATC and Police Control Roo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JB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 Systems to be install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M / BRM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ysical Measur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lackout Prepar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KT &amp; Team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inting of window pan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d news papers, black paint, brushes &amp; painters to kept red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hicl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inting of vehicles headligh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t / Admin Dept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rches &amp; Gas Patromax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curement of Torches and their modific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min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reparation of Shelter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ication &amp; Digging of trench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SR/  DE/ PBMR/ Col K Sethi/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rainag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inage arrangement for trench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SR/  DE/ PBMR/ Col K Sethi/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rmarking of trench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nal Heads to allocate in consultation with plant / construction mgr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ren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allation of siren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KT/ PLN/ MAM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formation regarding the tons / wails 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KT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ire Fightin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quisition Manpower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ecutives having heavy DL to voluntee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nkers fitted with pumps at Control Room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mbulance of LC to be parked near control room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ther Preparation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rth moving equipment to be identified and stationed near C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quipment and two operators / shift to be detail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 Mohan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od / water / resting place to be identifi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KV &amp; tea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ais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ith Defens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ith Civil Defens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N / CVJ/ RB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ducation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riefing of Core Group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riefing of Zone team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riefing of employe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aining of worker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vacuation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Evacuation of families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KV &amp; Team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vacuation of Labour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GRS/ RK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vacuation of Expat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mmediate Actions to be taken in advance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Detailed plan for actions to be made as per MEPS during air raid / missile attack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orming of core group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Identifications of key persons required during the attack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Division of site into smaller zones (incul township and LCs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Owner teams of each zone to be identified and briefed of their duties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Reporting points to be identified for collection of key personnels on D-Day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riefing of their duties (to be given to them in writing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llation of contact nos and address of key persons and core group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quisition of security / medical / fire manpower from other locations of Relianc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tailed briefing of emergency personnel of impending danger and they be taken into confidenc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dentification of Primary Emergency Control Room and Alternate Control room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ctivation of medical centers in different areas to reduce load on TMC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ehicles to be earmarked for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sz w:val="24"/>
        </w:rPr>
      </w:pPr>
      <w:r>
        <w:rPr>
          <w:sz w:val="24"/>
        </w:rPr>
        <w:t>Transportation of key personn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sz w:val="24"/>
        </w:rPr>
      </w:pPr>
      <w:r>
        <w:rPr>
          <w:sz w:val="24"/>
        </w:rPr>
        <w:t>Transportation of Owner teams to their area of responsibili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sz w:val="24"/>
        </w:rPr>
      </w:pPr>
      <w:r>
        <w:rPr>
          <w:sz w:val="24"/>
        </w:rPr>
        <w:t>evacuation of causalitie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iren for Blackout to be identified and all persons to be informed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Responsibility of carrying out lights out to be identified for each area to be earmarked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lackening of windows to be don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actice of Black out at short notice 4 - 5 min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iaison with local defense / civil defense to be maintained for advance information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igging of trenches in Township / LCs for shelter (drains may also be used). Educating people is important for various drills but in a way to avoid creating panic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ode of communications (radio and line) to be tested and to be kept in readiness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arking of heavy equipment to be scattered to minimise damag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03:35:00Z</dcterms:created>
  <dc:creator>Charles Daniels</dc:creator>
  <dc:description/>
  <dc:language>en-US</dc:language>
  <cp:lastModifiedBy>Charles Daniels</cp:lastModifiedBy>
  <cp:lastPrinted>2001-09-14T09:00:00Z</cp:lastPrinted>
  <dcterms:modified xsi:type="dcterms:W3CDTF">2001-09-14T03:30:00Z</dcterms:modified>
  <cp:revision>10</cp:revision>
  <dc:subject/>
  <dc:title>PRECAUTIONARY MEASURES FOR REFINERY AREA IN CASE OF WAR</dc:title>
</cp:coreProperties>
</file>