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To: </w:t>
        <w:tab/>
        <w:t>S/Sh. MDA. HRM / MM. JMM</w:t>
      </w:r>
    </w:p>
    <w:p>
      <w:pPr>
        <w:pStyle w:val="Normal"/>
        <w:rPr>
          <w:sz w:val="24"/>
        </w:rPr>
      </w:pPr>
      <w:r>
        <w:rPr>
          <w:sz w:val="24"/>
        </w:rPr>
        <w:tab/>
        <w:t>S/Sh  APC / VKG</w:t>
      </w:r>
    </w:p>
    <w:p>
      <w:pPr>
        <w:pStyle w:val="Normal"/>
        <w:rPr>
          <w:sz w:val="24"/>
        </w:rPr>
      </w:pPr>
      <w:r>
        <w:rPr>
          <w:sz w:val="24"/>
        </w:rPr>
        <w:tab/>
        <w:t>Sh      JP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om:</w:t>
        <w:tab/>
        <w:t>VV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:</w:t>
        <w:tab/>
        <w:t>Security Steady State ( WBD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closed please find – Annexure ‘A’ showing the work Breakdown during steady st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note that the Annexure provided both “Complete Manual” and “Part Automated System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e had received seven proposals for automation ranging upto Rs. 15 Crores. After careful scrutiny, we have picked up what we think “ essential / option ” and provided in the enclosed WBD. Although, detailed proposals are yet to be received. I assume that it will be around 1 – 1.5 crores – without evaluation engineering. Sh VKG has assured me that with evaluated engineering, we can further pick up with Custom Duties etc. Your approval is required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n terms of automatio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ork break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Enclosed Annexure ‘B’ is a summary of the duty posts with a broad job element and extract of Annexure –A.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 xml:space="preserve">Consequent your approval – 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Enclosed in Annexure ‘C’ is a steady state organogram. Perhaps, you will notice that we are intending a sanction for a total of 84 people – all in officer cadre with 284 Non – supervisory staff ( outsourced ).</w:t>
      </w:r>
    </w:p>
    <w:p>
      <w:pPr>
        <w:pStyle w:val="TextBodyIndent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As the time goes by, 68 of the outsourced Supervisory staff will be taken on the pay roll, at the level of M-9 – officers. We are sure that with this strength of 84+68, we can man the emergency situations – even in case guards are not available in emergencies.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Work Breakdown will indicate that we have a requirement of seventeen Nos. of vehicles. Enclosed Annexure ‘D’ is the deployment of vehicles.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>
          <w:sz w:val="24"/>
        </w:rPr>
      </w:pPr>
      <w:r>
        <w:rPr>
          <w:sz w:val="24"/>
        </w:rPr>
        <w:t xml:space="preserve">We have two choices – 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  <w:t>We buy the vehicles and let the security agency run it.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  <w:t>The advantage of this : Depreciation – ownership – ability to drive ourselves in absence of drivers / agencies deserting us.</w:t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  <w:t>Disadvantage:</w:t>
        <w:tab/>
        <w:t>wear and tear, maintenance and manning etc.</w:t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jc w:val="center"/>
        <w:rPr>
          <w:sz w:val="24"/>
        </w:rPr>
      </w:pPr>
      <w:r>
        <w:rPr>
          <w:sz w:val="24"/>
        </w:rPr>
        <w:t>OR</w:t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  <w:t>Outsource the entire fleet.</w:t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  <w:t>Request your deliberation and decisions.</w:t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  <w:t>Even in either of the case, we do not propose engaging drivers on company rolls. They will be driven by security officers / guards. Request, we take up this issue and fix it during this weeks’ Apex. Meeting – although, in principle, approval was issued from the Directors’ last weeks meeting.</w:t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  <w:t>Regards,</w:t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0" w:leader="none"/>
        </w:tabs>
        <w:ind w:left="1080" w:hanging="0"/>
        <w:rPr>
          <w:sz w:val="24"/>
        </w:rPr>
      </w:pPr>
      <w:r>
        <w:rPr>
          <w:sz w:val="24"/>
        </w:rPr>
        <w:t>VVB</w:t>
      </w:r>
    </w:p>
    <w:p>
      <w:pPr>
        <w:pStyle w:val="Normal"/>
        <w:tabs>
          <w:tab w:val="clear" w:pos="720"/>
          <w:tab w:val="left" w:pos="18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9:48:00Z</dcterms:created>
  <dc:creator>C DANIELS</dc:creator>
  <dc:description/>
  <dc:language>en-US</dc:language>
  <cp:lastModifiedBy>C DANIELS</cp:lastModifiedBy>
  <dcterms:modified xsi:type="dcterms:W3CDTF">1998-08-27T10:17:00Z</dcterms:modified>
  <cp:revision>1</cp:revision>
  <dc:subject/>
  <dc:title>To: </dc:title>
</cp:coreProperties>
</file>