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7"/>
        <w:gridCol w:w="2661"/>
        <w:gridCol w:w="1836"/>
        <w:gridCol w:w="4682"/>
        <w:gridCol w:w="1974"/>
        <w:gridCol w:w="2111"/>
        <w:gridCol w:w="1906"/>
        <w:gridCol w:w="2213"/>
        <w:gridCol w:w="1"/>
        <w:gridCol w:w="1242"/>
        <w:gridCol w:w="4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r. No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ask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Element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PHILOSoPHY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ethodology</w:t>
            </w:r>
          </w:p>
        </w:tc>
        <w:tc>
          <w:tcPr>
            <w:tcW w:w="5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work volumes during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decesions required / aswr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onstruction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ansition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teady</w:t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CESS CONTRO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en &amp; Material)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ground layout and number of Access control poin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Formulation of access control policy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stablishment of Identity and monitor the movement of Authorised / unauthorised men/ material 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ning &amp; designing of access control system 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tagorise as per the priority / need of the Are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ake use of best available options for efficient and viable system 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rvey of similar industries at World le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arision with Indian standards and requirem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vel of Automation and its Stages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ceptance of Philosop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vel  of Automat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nction and procurement of Gadgets and systems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al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lacing the above referred Plans to the Apex Committee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mplementations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curement of Syste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ation and approval of proced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ining of Security personne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plication of Proced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suring Compliance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oyees (1900)</w:t>
            </w:r>
          </w:p>
          <w:p>
            <w:pPr>
              <w:pStyle w:val="Normal"/>
              <w:rPr/>
            </w:pPr>
            <w:r>
              <w:rPr/>
              <w:t>Company (1500)</w:t>
            </w:r>
          </w:p>
          <w:p>
            <w:pPr>
              <w:pStyle w:val="Normal"/>
              <w:rPr/>
            </w:pPr>
            <w:r>
              <w:rPr/>
              <w:t>Expiates (200)</w:t>
            </w:r>
          </w:p>
          <w:p>
            <w:pPr>
              <w:pStyle w:val="Normal"/>
              <w:rPr/>
            </w:pPr>
            <w:r>
              <w:rPr/>
              <w:t>Associates (2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ractors (80,0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itors (3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hicles (8000)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edback on the current syst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dentification of Anamol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col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y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dings and conclu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bmission for approv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vision if required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13:06:00Z</dcterms:created>
  <dc:creator>Capt. Jainendra Pant.</dc:creator>
  <dc:description/>
  <dc:language>en-US</dc:language>
  <cp:lastModifiedBy>Capt. Jainendra Pant.</cp:lastModifiedBy>
  <cp:lastPrinted>1997-05-24T13:42:00Z</cp:lastPrinted>
  <dcterms:modified xsi:type="dcterms:W3CDTF">1997-05-24T13:43:00Z</dcterms:modified>
  <cp:revision>20</cp:revision>
  <dc:subject/>
  <dc:title>SR. NO	</dc:title>
</cp:coreProperties>
</file>