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hift wise Chart showing Duty post wise deployment of Security Executives and staff with Electronically aided Surveillance and Access Control Systems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6120"/>
        <w:gridCol w:w="720"/>
        <w:gridCol w:w="720"/>
        <w:gridCol w:w="810"/>
        <w:gridCol w:w="810"/>
        <w:gridCol w:w="810"/>
        <w:gridCol w:w="900"/>
        <w:gridCol w:w="810"/>
        <w:gridCol w:w="900"/>
        <w:gridCol w:w="4410"/>
      </w:tblGrid>
      <w:tr>
        <w:trPr>
          <w:trHeight w:val="4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ial 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uty Posts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ad Job Element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PL Executives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ut - Sourc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ifts</w:t>
            </w:r>
          </w:p>
          <w:p>
            <w:pPr>
              <w:pStyle w:val="Normal"/>
              <w:rPr/>
            </w:pPr>
            <w:r>
              <w:rPr/>
              <w:t>G             A           B           C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 Supervisors</w:t>
            </w:r>
          </w:p>
          <w:p>
            <w:pPr>
              <w:pStyle w:val="Normal"/>
              <w:rPr/>
            </w:pPr>
            <w:r>
              <w:rPr/>
              <w:t>Day          Nigh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. Guards</w:t>
            </w:r>
          </w:p>
          <w:p>
            <w:pPr>
              <w:pStyle w:val="Normal"/>
              <w:rPr/>
            </w:pPr>
            <w:r>
              <w:rPr/>
              <w:t>Day           Nigh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Main Security Control Roo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onitor, Control &amp; direct  all  Patrols, CCD cameras. Attend all SOS Calls, Emergency management during minor &amp; major crises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ccess Control Gates(Men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in Refinery Gate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Main  access,3+3 lane gate. All  employees, visitors,  vehicles to enter  thro’ Screen for unauthorized  entry of men mater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be supplemented by patrols during shift hr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ttery limit G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main entry to the process area, operating Pers, Shuttles , Pedestrians etc. . to pass thro.  Screen   unauthorized  entry of men, material/ Explos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 Workers G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 sizeable no of casuals working in plant  will be screened thro’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be supplemented by patrols during shift hr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TF G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Main Access to MTF area, All employees, visitors, vehicles to be screen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ort &amp; Jetties Acces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Main Access to the Port and Jetties. Will remain very  busy &amp; vulnerabl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wnship G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security screen to the residents, Check and guide visitors, register all serva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officer  incharge in G shif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Guest House &amp; C M Bungalow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or VIP protectio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 security be part of house keeping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Access Control Gates(Material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truction Material Gate-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two existing material gates will operate for another 10-15 years. Will handle upto 500  construction material vehicles every day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struction Material Gate-I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ame as in Const. Material Gate -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 Material Gate Ave-J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Going  to be the world’s busiest gate. Will  handle more than 5000 vehicular movements every day. All  product &amp; raw material  vehicles will be handl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be reduced to 3 sup+4sgs in each shift after Terminal Autom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quids Parking and checki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security and safety checks of every individual  lorry will be conducted he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checking will be necessary even after automatio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ading gantri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chain of loading gantries will require manual monitoring, Que. Control  et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ids- Coke and Sulfur G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his gate will handle upto 600 trucks everyday will require  effective securit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lids- PP and MMC G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Handling the PP despatch, &amp; vehicles coming to MMC. About  700 movement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Traffic Contr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 SH#25 and Av.-J; Av.A, St 1, Parking lots; and will  also have a mobile te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sz w:val="18"/>
                <w:lang w:val="en-GB"/>
              </w:rPr>
              <w:t>Mobile Patrol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nce we have no static security in the refinery , we will have mobile patr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ficer Incharge Refinery Patrol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5 Patrols to cover the Refinery - also attend  to SOS calls from Townshi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up +1 S/G in each patrol+ dog squad whenever necessary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ficer  for MTF, Ports and Pipeli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Patrols will cover the Ports, the Pipeline corridor and MTF ar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ed with rifl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Sea front  boat Patrol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 protect our SBM &amp; connected installations sea front patrols are necessary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b w:val="false"/>
                <w:sz w:val="18"/>
              </w:rPr>
              <w:t>Dog Squad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squad of  6 sniffer and guard dog to be part of Patrols and to sniff explosiv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Intelligen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 collect, collate and disseminate advance information  related  to  crime &amp; IR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gilan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o protect our commercial and technical interests and I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 </w:t>
            </w:r>
            <w:r>
              <w:rPr>
                <w:b w:val="false"/>
                <w:sz w:val="18"/>
              </w:rPr>
              <w:t>Offices, SSO and Admin building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he MAB will require security at reception to prevent  unauthorized entry and to regulate visitors. SSO will remain for many year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automation access control system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GODOWNS, Warehouses, Laydown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any Laydowns  satellite stores, scrap  yards in addition to MMC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 electronic surveillance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enior Supervisory Staff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y.Chief of Security (MC) Refinery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harge of Security in Refinery Areas. 2IC of entire tea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y. Chief of Vigilance (MC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harge of counter measures, collation , dissemination on I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ss Control of Material overall M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l material gates and all product despatch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fficer in Charge MTF &amp; Ports M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IC Security of Marine areas including  pipelin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ef of Security SMC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all Incharge and responsible for all Security &amp; C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 As @ 1 Chief and 1 for two deputies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ft –wise tota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Total without weekly off/ leave reserv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67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6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ly Off 16% of shifts pers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eave Reserve 12% of  (shifts + w. off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Grand total for security duti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  </w:t>
            </w:r>
            <w:r>
              <w:rPr/>
              <w:t>84 Executive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# </w:t>
            </w:r>
            <w:r>
              <w:rPr>
                <w:b/>
              </w:rPr>
              <w:t>68 Supervisor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</w:t>
            </w:r>
            <w:r>
              <w:rPr/>
              <w:t>216 Guard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rivers of  security and  Shuttle vehicles   will be additional strength which will depend upon the number of shuttle and security vehicles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o doubt this is a non –security function but it will reduce our IR vulnerability &amp; during any mishaps and crises and emergencies, they will be more useful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Number of Security vehicles-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eserves for driver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ntative Number of Shuttles-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rest and leave reserv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and  Tota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</w:rPr>
        <w:t>#</w:t>
      </w:r>
      <w:r>
        <w:rPr/>
        <w:t xml:space="preserve"> I propose to convert these 68 posts into M-9 level to be designated as Assistant Security Supdt. This though a new experiment will reduce our IR vulnerability from the Security Guar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sectPr>
      <w:type w:val="nextPage"/>
      <w:pgSz w:orient="landscape" w:w="23811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0:58:00Z</dcterms:created>
  <dc:creator>H.S.PANNU</dc:creator>
  <dc:description/>
  <dc:language>en-US</dc:language>
  <cp:lastModifiedBy>Charles Daniels</cp:lastModifiedBy>
  <cp:lastPrinted>1998-05-27T10:53:00Z</cp:lastPrinted>
  <dcterms:modified xsi:type="dcterms:W3CDTF">2000-06-12T10:58:00Z</dcterms:modified>
  <cp:revision>2</cp:revision>
  <dc:subject/>
  <dc:title>Shift wise Chart showing Duty post wise deployment of Security Executives and staff with Electronically aided Surveillance and Access Control Systems</dc:title>
</cp:coreProperties>
</file>