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: Comparison of Intrusion Detection Systems for MTF / Marine area 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tbl>
      <w:tblPr>
        <w:tblW w:w="11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27"/>
        <w:gridCol w:w="6103"/>
        <w:gridCol w:w="275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st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arative features (Advantages / Disadvantages 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ultant’s Recommendatio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aut wire System</w:t>
            </w:r>
            <w:r>
              <w:rPr/>
              <w:t xml:space="preserve"> (Stainless Steel)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inimum power and communication cabling, no additional lightin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trusion Detection rate very hig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ery less False alar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Long life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andardized system - Identical to Refinery Taut wire except S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hysical deterre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ly Recommend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crophonic Cable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High rate of False alarms, especially due to win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elded mesh on compound wall required to mount microphonic cabl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ainless steel mesh to avoid frequent replacement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hysical deterre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ly not suitable. Not Recommend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ra-Red System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traight zones of 50 m required to mount transmitters and receiver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wer supply required at each 50m zone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High rate of False alarm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quires very strong and stable pillars for mounting IR post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o Physical deterre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ly not suitable. Not Recommend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uried Cable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quires sterilised land strip of min. 6 m around the boundary, which is not available in MTF and pipeway to jetty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nconsistent performance due to changes in magnetic field caused by presence of water (Rain, Running water, accumulated water etc.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iquid carrying pipe crossings can not be tolerated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Overhead power cables affect the performanc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icro grading (Concrete) is required to clear the surface water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No physical deterre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ly not suitable. Not Recommended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deo Motion Detection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pproximately 230 nos. cameras are required to cover the perimeter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quires additional lighting around the perimete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quires additional fibre optic cabling around to perimete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ad weather like Rain, Fog makes cameras redunda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quires explosion proof housing for camera for MTF area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 physical deterrenc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ly not suitable. Not Recommende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1:19:00Z</dcterms:created>
  <dc:creator>RPL</dc:creator>
  <dc:description/>
  <dc:language>en-US</dc:language>
  <cp:lastModifiedBy>Charles Daniels</cp:lastModifiedBy>
  <dcterms:modified xsi:type="dcterms:W3CDTF">2000-06-12T11:19:00Z</dcterms:modified>
  <cp:revision>2</cp:revision>
  <dc:subject/>
  <dc:title>No</dc:title>
</cp:coreProperties>
</file>