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792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IANCE PETROLEUM LIMITE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TI KHAVA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24"/>
              </w:rPr>
              <w:t>TRUCK NO</w:t>
            </w:r>
            <w:r>
              <w:rPr/>
              <w:t>: XXXXX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24"/>
              </w:rPr>
              <w:t>ENTRY NO</w:t>
            </w:r>
            <w:r>
              <w:rPr/>
              <w:t>: XXXXX ,TIME XXXXX, DATE XXXX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sz w:val="24"/>
              </w:rPr>
              <w:t>PARKING</w:t>
            </w:r>
            <w:r>
              <w:rPr/>
              <w:t xml:space="preserve">  :XXX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ompany name, location, truck no, entry no,time ,date and parking are part of preprinted stationary</w:t>
      </w:r>
    </w:p>
    <w:p>
      <w:pPr>
        <w:pStyle w:val="Normal"/>
        <w:ind w:left="1440" w:hanging="0"/>
        <w:rPr/>
      </w:pPr>
      <w:r>
        <w:rPr/>
        <w:t>XXXX = System generr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24:00Z</dcterms:created>
  <dc:creator>Charles Daniels</dc:creator>
  <dc:description/>
  <dc:language>en-US</dc:language>
  <cp:lastModifiedBy>Charles Daniels</cp:lastModifiedBy>
  <cp:lastPrinted>1999-02-22T23:04:00Z</cp:lastPrinted>
  <dcterms:modified xsi:type="dcterms:W3CDTF">1999-02-22T17:34:00Z</dcterms:modified>
  <cp:revision>1</cp:revision>
  <dc:subject/>
  <dc:title/>
</cp:coreProperties>
</file>